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  <w:t>117. VYŠŠÍ JÁ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93040</wp:posOffset>
                </wp:positionV>
                <wp:extent cx="10052050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920" cy="3381840"/>
                          <a:chOff x="0" y="0"/>
                          <a:chExt cx="10051920" cy="338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0" name="p5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1" name="p5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2" name="p5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3" name="p5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4" name="p5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5.2pt;width:791.5pt;height:266.3pt" coordorigin="-22,304" coordsize="15830,5326">
                <v:group id="shape_0" style="position:absolute;left:-22;top:304;width:3158;height:53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5_D" stroked="f" o:allowincell="f" style="position:absolute;left:185;top:304;width:2733;height:436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2;top:4674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304;width:3158;height:5326">
                  <v:shape id="shape_0" ID="p5_D" stroked="f" o:allowincell="f" style="position:absolute;left:3353;top:304;width:2733;height:43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4674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304;width:3158;height:5326">
                  <v:shape id="shape_0" ID="p5_D" stroked="f" o:allowincell="f" style="position:absolute;left:6521;top:304;width:2733;height:436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4674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304;width:3158;height:5326">
                  <v:shape id="shape_0" ID="p5_D" stroked="f" o:allowincell="f" style="position:absolute;left:9689;top:304;width:2733;height:436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4674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304;width:3158;height:5326">
                  <v:shape id="shape_0" ID="p5_D" stroked="f" o:allowincell="f" style="position:absolute;left:12857;top:304;width:2733;height:436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4674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484880</wp:posOffset>
                </wp:positionV>
                <wp:extent cx="10052050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920" cy="3381840"/>
                          <a:chOff x="0" y="0"/>
                          <a:chExt cx="10051920" cy="338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5" name="p5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6" name="p5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7" name="p5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8" name="p5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05200" cy="3381840"/>
                          </a:xfrm>
                        </wpg:grpSpPr>
                        <pic:pic xmlns:pic="http://schemas.openxmlformats.org/drawingml/2006/picture">
                          <pic:nvPicPr>
                            <pic:cNvPr id="9" name="p5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1400" y="0"/>
                              <a:ext cx="1735920" cy="27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4880"/>
                              <a:ext cx="200520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74.4pt;width:791.5pt;height:266.3pt" coordorigin="-22,5488" coordsize="15830,5326">
                <v:group id="shape_0" style="position:absolute;left:-22;top:5488;width:3158;height:5326">
                  <v:shape id="shape_0" ID="p5_D" stroked="f" o:allowincell="f" style="position:absolute;left:185;top:5488;width:2733;height:436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2;top:9858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5488;width:3158;height:5326">
                  <v:shape id="shape_0" ID="p5_D" stroked="f" o:allowincell="f" style="position:absolute;left:3353;top:5488;width:2733;height:436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9858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5488;width:3158;height:5326">
                  <v:shape id="shape_0" ID="p5_D" stroked="f" o:allowincell="f" style="position:absolute;left:6521;top:5488;width:2733;height:436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9858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5488;width:3158;height:5326">
                  <v:shape id="shape_0" ID="p5_D" stroked="f" o:allowincell="f" style="position:absolute;left:9689;top:5488;width:2733;height:436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9858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5488;width:3158;height:5326">
                  <v:shape id="shape_0" ID="p5_D" stroked="f" o:allowincell="f" style="position:absolute;left:12857;top:5488;width:2733;height:436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9858;width:3157;height: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53:00Z</dcterms:created>
  <dc:creator>IVO A. BENDA</dc:creator>
  <dc:description/>
  <dc:language>en-US</dc:language>
  <cp:lastModifiedBy>IAB</cp:lastModifiedBy>
  <cp:lastPrinted>2002-11-29T14:26:00Z</cp:lastPrinted>
  <dcterms:modified xsi:type="dcterms:W3CDTF">2004-01-01T09:57:00Z</dcterms:modified>
  <cp:revision>3</cp:revision>
  <dc:subject/>
  <dc:title>www.vesmirni-lide.cz    www.universe-people.com</dc:title>
</cp:coreProperties>
</file>