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8. MATEŘSKÁ VESMÍRNÁ LOĎ ŠÁRE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24460</wp:posOffset>
                </wp:positionV>
                <wp:extent cx="2468245" cy="6280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280200"/>
                          <a:chOff x="0" y="0"/>
                          <a:chExt cx="2468160" cy="628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0" name="43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1" name="43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2" name="43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.8pt;width:194.35pt;height:494.5pt" coordorigin="4,196" coordsize="3887,9890">
                <v:group id="shape_0" style="position:absolute;left:4;top:196;width:3887;height:32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32_D" stroked="f" o:allowincell="f" style="position:absolute;left:90;top:196;width:3704;height:244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53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3508;width:3887;height:3266">
                  <v:shape id="shape_0" ID="432_D" stroked="f" o:allowincell="f" style="position:absolute;left:90;top:3508;width:3704;height:244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965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6820;width:3887;height:3266">
                  <v:shape id="shape_0" ID="432_D" stroked="f" o:allowincell="f" style="position:absolute;left:90;top:6820;width:3704;height:244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277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2860</wp:posOffset>
                </wp:positionH>
                <wp:positionV relativeFrom="paragraph">
                  <wp:posOffset>124460</wp:posOffset>
                </wp:positionV>
                <wp:extent cx="2468245" cy="6280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280200"/>
                          <a:chOff x="0" y="0"/>
                          <a:chExt cx="2468160" cy="628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3" name="432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4" name="432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5" name="432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9.8pt;width:194.35pt;height:494.5pt" coordorigin="4036,196" coordsize="3887,9890">
                <v:group id="shape_0" style="position:absolute;left:4036;top:196;width:3887;height:3266">
                  <v:shape id="shape_0" ID="432_D" stroked="f" o:allowincell="f" style="position:absolute;left:4122;top:196;width:3704;height:244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2653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3508;width:3887;height:3266">
                  <v:shape id="shape_0" ID="432_D" stroked="f" o:allowincell="f" style="position:absolute;left:4122;top:3508;width:3704;height:244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5965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36;top:6820;width:3887;height:3266">
                  <v:shape id="shape_0" ID="432_D" stroked="f" o:allowincell="f" style="position:absolute;left:4122;top:6820;width:3704;height:244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6;top:9277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124460</wp:posOffset>
                </wp:positionV>
                <wp:extent cx="2468245" cy="6280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280200"/>
                          <a:chOff x="0" y="0"/>
                          <a:chExt cx="2468160" cy="628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6" name="432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7" name="432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8" name="432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9.8pt;width:194.35pt;height:494.5pt" coordorigin="8068,196" coordsize="3887,9890">
                <v:group id="shape_0" style="position:absolute;left:8068;top:196;width:3887;height:3266">
                  <v:shape id="shape_0" ID="432_D" stroked="f" o:allowincell="f" style="position:absolute;left:8154;top:196;width:3704;height:244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2653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3508;width:3887;height:3266">
                  <v:shape id="shape_0" ID="432_D" stroked="f" o:allowincell="f" style="position:absolute;left:8154;top:3508;width:3704;height:244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5965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8;top:6820;width:3887;height:3266">
                  <v:shape id="shape_0" ID="432_D" stroked="f" o:allowincell="f" style="position:absolute;left:8154;top:6820;width:3704;height:244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9277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00</wp:posOffset>
                </wp:positionH>
                <wp:positionV relativeFrom="paragraph">
                  <wp:posOffset>124460</wp:posOffset>
                </wp:positionV>
                <wp:extent cx="2468245" cy="6280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6280200"/>
                          <a:chOff x="0" y="0"/>
                          <a:chExt cx="2468160" cy="628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9" name="432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10" name="432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160" cy="2073960"/>
                          </a:xfrm>
                        </wpg:grpSpPr>
                        <pic:pic xmlns:pic="http://schemas.openxmlformats.org/drawingml/2006/picture">
                          <pic:nvPicPr>
                            <pic:cNvPr id="11" name="432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4720" y="0"/>
                              <a:ext cx="2352600" cy="155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0240"/>
                              <a:ext cx="24681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Á VESMÍRNÁ LOĎ ŠÁ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pt;margin-top:9.8pt;width:194.35pt;height:494.5pt" coordorigin="12100,196" coordsize="3887,9890">
                <v:group id="shape_0" style="position:absolute;left:12100;top:196;width:3887;height:3266">
                  <v:shape id="shape_0" ID="432_D" stroked="f" o:allowincell="f" style="position:absolute;left:12186;top:196;width:3704;height:244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2653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3508;width:3887;height:3266">
                  <v:shape id="shape_0" ID="432_D" stroked="f" o:allowincell="f" style="position:absolute;left:12186;top:3508;width:3704;height:244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5965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0;top:6820;width:3887;height:3266">
                  <v:shape id="shape_0" ID="432_D" stroked="f" o:allowincell="f" style="position:absolute;left:12186;top:6820;width:3704;height:244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00;top:9277;width:3886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Á VESMÍRNÁ LOĎ ŠÁ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7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7:00Z</dcterms:modified>
  <cp:revision>2</cp:revision>
  <dc:subject/>
  <dc:title>www.vesmirni-lide.cz    www.universe-people.com</dc:title>
</cp:coreProperties>
</file>