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76860</wp:posOffset>
                </wp:positionV>
                <wp:extent cx="7096760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735920"/>
                          <a:chOff x="0" y="0"/>
                          <a:chExt cx="7096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1.8pt;width:558.8pt;height:136.7pt" coordorigin="4,436" coordsize="11176,2734">
                <v:group id="shape_0" style="position:absolute;left:4;top:436;width:1816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;top:436;width:1710;height:224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6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36;width:1816;height:2734">
                  <v:shape id="shape_0" stroked="f" o:allowincell="f" style="position:absolute;left:1953;top:436;width:1710;height:224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6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36;width:1816;height:2734">
                  <v:shape id="shape_0" stroked="f" o:allowincell="f" style="position:absolute;left:3825;top:436;width:1710;height:224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6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36;width:1816;height:2734">
                  <v:shape id="shape_0" stroked="f" o:allowincell="f" style="position:absolute;left:5697;top:436;width:1710;height:224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6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36;width:1816;height:2734">
                  <v:shape id="shape_0" stroked="f" o:allowincell="f" style="position:absolute;left:7569;top:436;width:1710;height:224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6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36;width:1816;height:2734">
                  <v:shape id="shape_0" stroked="f" o:allowincell="f" style="position:absolute;left:9441;top:436;width:1710;height:224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6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05660</wp:posOffset>
                </wp:positionV>
                <wp:extent cx="7096760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735920"/>
                          <a:chOff x="0" y="0"/>
                          <a:chExt cx="7096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5.8pt;width:558.8pt;height:136.7pt" coordorigin="4,3316" coordsize="11176,2734">
                <v:group id="shape_0" style="position:absolute;left:4;top:3316;width:1816;height:2734">
                  <v:shape id="shape_0" stroked="f" o:allowincell="f" style="position:absolute;left:81;top:3316;width:1710;height:224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4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16;width:1816;height:2734">
                  <v:shape id="shape_0" stroked="f" o:allowincell="f" style="position:absolute;left:1953;top:3316;width:1710;height:224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4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16;width:1816;height:2734">
                  <v:shape id="shape_0" stroked="f" o:allowincell="f" style="position:absolute;left:3825;top:3316;width:1710;height:224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4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16;width:1816;height:2734">
                  <v:shape id="shape_0" stroked="f" o:allowincell="f" style="position:absolute;left:5697;top:3316;width:1710;height:224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4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16;width:1816;height:2734">
                  <v:shape id="shape_0" stroked="f" o:allowincell="f" style="position:absolute;left:7569;top:3316;width:1710;height:22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4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16;width:1816;height:2734">
                  <v:shape id="shape_0" stroked="f" o:allowincell="f" style="position:absolute;left:9441;top:3316;width:1710;height:224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4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34460</wp:posOffset>
                </wp:positionV>
                <wp:extent cx="7096760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735920"/>
                          <a:chOff x="0" y="0"/>
                          <a:chExt cx="7096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9.8pt;width:558.8pt;height:136.7pt" coordorigin="4,6196" coordsize="11176,2734">
                <v:group id="shape_0" style="position:absolute;left:4;top:6196;width:1816;height:2734">
                  <v:shape id="shape_0" stroked="f" o:allowincell="f" style="position:absolute;left:81;top:6196;width:1710;height:224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2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96;width:1816;height:2734">
                  <v:shape id="shape_0" stroked="f" o:allowincell="f" style="position:absolute;left:1953;top:6196;width:1710;height:224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42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96;width:1816;height:2734">
                  <v:shape id="shape_0" stroked="f" o:allowincell="f" style="position:absolute;left:3825;top:6196;width:1710;height:224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42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96;width:1816;height:2734">
                  <v:shape id="shape_0" stroked="f" o:allowincell="f" style="position:absolute;left:5697;top:6196;width:1710;height:224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42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96;width:1816;height:2734">
                  <v:shape id="shape_0" stroked="f" o:allowincell="f" style="position:absolute;left:7569;top:6196;width:1710;height:224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42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96;width:1816;height:2734">
                  <v:shape id="shape_0" stroked="f" o:allowincell="f" style="position:absolute;left:9441;top:6196;width:1710;height:224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42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63260</wp:posOffset>
                </wp:positionV>
                <wp:extent cx="7096760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735920"/>
                          <a:chOff x="0" y="0"/>
                          <a:chExt cx="7096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3.8pt;width:558.8pt;height:136.7pt" coordorigin="4,9076" coordsize="11176,2734">
                <v:group id="shape_0" style="position:absolute;left:4;top:9076;width:1816;height:2734">
                  <v:shape id="shape_0" stroked="f" o:allowincell="f" style="position:absolute;left:81;top:9076;width:1710;height:224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0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76;width:1816;height:2734">
                  <v:shape id="shape_0" stroked="f" o:allowincell="f" style="position:absolute;left:1953;top:9076;width:1710;height:224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30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76;width:1816;height:2734">
                  <v:shape id="shape_0" stroked="f" o:allowincell="f" style="position:absolute;left:3825;top:9076;width:1710;height:224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30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76;width:1816;height:2734">
                  <v:shape id="shape_0" stroked="f" o:allowincell="f" style="position:absolute;left:5697;top:9076;width:1710;height:224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30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76;width:1816;height:2734">
                  <v:shape id="shape_0" stroked="f" o:allowincell="f" style="position:absolute;left:7569;top:9076;width:1710;height:224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30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76;width:1816;height:2734">
                  <v:shape id="shape_0" stroked="f" o:allowincell="f" style="position:absolute;left:9441;top:9076;width:1710;height:224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30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92060</wp:posOffset>
                </wp:positionV>
                <wp:extent cx="7096760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735920"/>
                          <a:chOff x="0" y="0"/>
                          <a:chExt cx="7096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8960" y="0"/>
                              <a:ext cx="1086480" cy="14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5520"/>
                              <a:ext cx="1153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CE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7.8pt;width:558.8pt;height:136.7pt" coordorigin="4,11956" coordsize="11176,2734">
                <v:group id="shape_0" style="position:absolute;left:4;top:11956;width:1816;height:2734">
                  <v:shape id="shape_0" stroked="f" o:allowincell="f" style="position:absolute;left:81;top:11956;width:1710;height:224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8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56;width:1816;height:2734">
                  <v:shape id="shape_0" stroked="f" o:allowincell="f" style="position:absolute;left:1953;top:11956;width:1710;height:224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18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56;width:1816;height:2734">
                  <v:shape id="shape_0" stroked="f" o:allowincell="f" style="position:absolute;left:3825;top:11956;width:1710;height:224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18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56;width:1816;height:2734">
                  <v:shape id="shape_0" stroked="f" o:allowincell="f" style="position:absolute;left:5697;top:11956;width:1710;height:224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18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56;width:1816;height:2734">
                  <v:shape id="shape_0" stroked="f" o:allowincell="f" style="position:absolute;left:7569;top:11956;width:1710;height:224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18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56;width:1816;height:2734">
                  <v:shape id="shape_0" stroked="f" o:allowincell="f" style="position:absolute;left:9441;top:11956;width:1710;height:224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185;width:181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CE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8.  EVAKUACE (1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01:00Z</dcterms:created>
  <dc:creator>Ivo A. Benda</dc:creator>
  <dc:description/>
  <dc:language>en-US</dc:language>
  <cp:lastModifiedBy>IAB</cp:lastModifiedBy>
  <cp:lastPrinted>2004-11-10T17:00:00Z</cp:lastPrinted>
  <dcterms:modified xsi:type="dcterms:W3CDTF">2004-11-10T16:01:00Z</dcterms:modified>
  <cp:revision>2</cp:revision>
  <dc:subject/>
  <dc:title>www.vesmirni-lide.cz     www.universe-people.com</dc:title>
</cp:coreProperties>
</file>