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241300</wp:posOffset>
                </wp:positionV>
                <wp:extent cx="10200005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9880" cy="1919520"/>
                          <a:chOff x="0" y="0"/>
                          <a:chExt cx="101998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19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212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444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244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47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27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508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9pt;width:803.15pt;height:151.15pt" coordorigin="28,380" coordsize="16063,3023">
                <v:group id="shape_0" style="position:absolute;left:28;top:380;width:1945;height:30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1;top:380;width:1835;height:23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7;top:380;width:1945;height:3023">
                  <v:shape id="shape_0" stroked="f" o:allowincell="f" style="position:absolute;left:2110;top:380;width:1835;height:23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7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63;top:380;width:1945;height:3023">
                  <v:shape id="shape_0" stroked="f" o:allowincell="f" style="position:absolute;left:4126;top:380;width:1835;height:23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3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82;top:380;width:1945;height:3023">
                  <v:shape id="shape_0" stroked="f" o:allowincell="f" style="position:absolute;left:6145;top:380;width:1835;height:23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82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5;top:380;width:1945;height:3023">
                  <v:shape id="shape_0" stroked="f" o:allowincell="f" style="position:absolute;left:8158;top:380;width:1835;height:234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5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14;top:380;width:1945;height:3023">
                  <v:shape id="shape_0" stroked="f" o:allowincell="f" style="position:absolute;left:10177;top:380;width:1835;height:234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4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27;top:380;width:1945;height:3023">
                  <v:shape id="shape_0" stroked="f" o:allowincell="f" style="position:absolute;left:12190;top:380;width:1835;height:234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27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146;top:380;width:1945;height:3023">
                  <v:shape id="shape_0" stroked="f" o:allowincell="f" style="position:absolute;left:14209;top:380;width:1835;height:234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46;top:2730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161540</wp:posOffset>
                </wp:positionV>
                <wp:extent cx="10200005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9880" cy="1919520"/>
                          <a:chOff x="0" y="0"/>
                          <a:chExt cx="101998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19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212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444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244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47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27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508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170.2pt;width:803.2pt;height:151.15pt" coordorigin="31,3404" coordsize="16064,3023">
                <v:group id="shape_0" style="position:absolute;left:31;top:3404;width:1945;height:3023">
                  <v:shape id="shape_0" stroked="f" o:allowincell="f" style="position:absolute;left:94;top:3404;width:1835;height:234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50;top:3404;width:1945;height:3023">
                  <v:shape id="shape_0" stroked="f" o:allowincell="f" style="position:absolute;left:2113;top:3404;width:1835;height:234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0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66;top:3404;width:1945;height:3023">
                  <v:shape id="shape_0" stroked="f" o:allowincell="f" style="position:absolute;left:4129;top:3404;width:1835;height:234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6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85;top:3404;width:1945;height:3023">
                  <v:shape id="shape_0" stroked="f" o:allowincell="f" style="position:absolute;left:6148;top:3404;width:1835;height:234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85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8;top:3404;width:1945;height:3023">
                  <v:shape id="shape_0" stroked="f" o:allowincell="f" style="position:absolute;left:8161;top:3404;width:1835;height:234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8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17;top:3404;width:1945;height:3023">
                  <v:shape id="shape_0" stroked="f" o:allowincell="f" style="position:absolute;left:10180;top:3404;width:1835;height:234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7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30;top:3404;width:1945;height:3023">
                  <v:shape id="shape_0" stroked="f" o:allowincell="f" style="position:absolute;left:12193;top:3404;width:1835;height:23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30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149;top:3404;width:1945;height:3023">
                  <v:shape id="shape_0" stroked="f" o:allowincell="f" style="position:absolute;left:14212;top:3404;width:1835;height:23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49;top:5754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081780</wp:posOffset>
                </wp:positionV>
                <wp:extent cx="10200005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9880" cy="1919520"/>
                          <a:chOff x="0" y="0"/>
                          <a:chExt cx="101998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19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212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444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244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47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276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5080" y="0"/>
                            <a:ext cx="123516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9960" y="0"/>
                              <a:ext cx="116604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3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VESMÍRNÍ LID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 ZDRAVÍ S DELFÍ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21.4pt;width:803.2pt;height:151.15pt" coordorigin="31,6428" coordsize="16064,3023">
                <v:group id="shape_0" style="position:absolute;left:31;top:6428;width:1945;height:3023">
                  <v:shape id="shape_0" stroked="f" o:allowincell="f" style="position:absolute;left:94;top:6428;width:1835;height:234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50;top:6428;width:1945;height:3023">
                  <v:shape id="shape_0" stroked="f" o:allowincell="f" style="position:absolute;left:2113;top:6428;width:1835;height:234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0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66;top:6428;width:1945;height:3023">
                  <v:shape id="shape_0" stroked="f" o:allowincell="f" style="position:absolute;left:4129;top:6428;width:1835;height:23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6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85;top:6428;width:1945;height:3023">
                  <v:shape id="shape_0" stroked="f" o:allowincell="f" style="position:absolute;left:6148;top:6428;width:1835;height:23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85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8;top:6428;width:1945;height:3023">
                  <v:shape id="shape_0" stroked="f" o:allowincell="f" style="position:absolute;left:8161;top:6428;width:1835;height:23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8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17;top:6428;width:1945;height:3023">
                  <v:shape id="shape_0" stroked="f" o:allowincell="f" style="position:absolute;left:10180;top:6428;width:1835;height:23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7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30;top:6428;width:1945;height:3023">
                  <v:shape id="shape_0" stroked="f" o:allowincell="f" style="position:absolute;left:12193;top:6428;width:1835;height:23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30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149;top:6428;width:1945;height:3023">
                  <v:shape id="shape_0" stroked="f" o:allowincell="f" style="position:absolute;left:14212;top:6428;width:1835;height:23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49;top:8778;width:194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VESMÍRNÍ LID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 ZDRAVÍ S DELFÍ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4.  VESMÍRNÍ LIDÉ SE ZDRAVÍ S DELFÍNY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13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13:00Z</dcterms:created>
  <dc:creator>Ivo A. Benda</dc:creator>
  <dc:description/>
  <dc:language>en-US</dc:language>
  <cp:lastModifiedBy>IAB</cp:lastModifiedBy>
  <cp:lastPrinted>2004-11-10T17:47:00Z</cp:lastPrinted>
  <dcterms:modified xsi:type="dcterms:W3CDTF">2004-11-10T17:13:00Z</dcterms:modified>
  <cp:revision>2</cp:revision>
  <dc:subject/>
  <dc:title>www.vesmirni-lide.cz     www.universe-people.com</dc:title>
</cp:coreProperties>
</file>