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223760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68.8pt;height:129.6pt" coordorigin="-140,406" coordsize="11376,2592">
                <v:group id="shape_0" style="position:absolute;left:-140;top:406;width:2016;height:259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8;top:406;width:1693;height:211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522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2016;height:2592">
                  <v:shape id="shape_0" stroked="f" o:allowincell="f" style="position:absolute;left:1950;top:406;width:1693;height:211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522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2016;height:2592">
                  <v:shape id="shape_0" stroked="f" o:allowincell="f" style="position:absolute;left:3822;top:406;width:1693;height:211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522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2016;height:2592">
                  <v:shape id="shape_0" stroked="f" o:allowincell="f" style="position:absolute;left:5694;top:406;width:1693;height:211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522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2016;height:2592">
                  <v:shape id="shape_0" stroked="f" o:allowincell="f" style="position:absolute;left:7566;top:406;width:1693;height:211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522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016;height:2592">
                  <v:shape id="shape_0" stroked="f" o:allowincell="f" style="position:absolute;left:9438;top:406;width:1693;height:211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522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995170</wp:posOffset>
                </wp:positionV>
                <wp:extent cx="7223760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57.1pt;width:568.8pt;height:129.6pt" coordorigin="-140,3142" coordsize="11376,2592">
                <v:group id="shape_0" style="position:absolute;left:-140;top:3142;width:2016;height:2592">
                  <v:shape id="shape_0" stroked="f" o:allowincell="f" style="position:absolute;left:78;top:3142;width:1693;height:211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258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142;width:2016;height:2592">
                  <v:shape id="shape_0" stroked="f" o:allowincell="f" style="position:absolute;left:1950;top:3142;width:1693;height:211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258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142;width:2016;height:2592">
                  <v:shape id="shape_0" stroked="f" o:allowincell="f" style="position:absolute;left:3822;top:3142;width:1693;height:211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258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142;width:2016;height:2592">
                  <v:shape id="shape_0" stroked="f" o:allowincell="f" style="position:absolute;left:5694;top:3142;width:1693;height:211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258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142;width:2016;height:2592">
                  <v:shape id="shape_0" stroked="f" o:allowincell="f" style="position:absolute;left:7566;top:3142;width:1693;height:211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258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142;width:2016;height:2592">
                  <v:shape id="shape_0" stroked="f" o:allowincell="f" style="position:absolute;left:9438;top:3142;width:1693;height:211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258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732530</wp:posOffset>
                </wp:positionV>
                <wp:extent cx="7223760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93.9pt;width:568.8pt;height:129.6pt" coordorigin="-140,5878" coordsize="11376,2592">
                <v:group id="shape_0" style="position:absolute;left:-140;top:5878;width:2016;height:2592">
                  <v:shape id="shape_0" stroked="f" o:allowincell="f" style="position:absolute;left:78;top:5878;width:1693;height:211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994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878;width:2016;height:2592">
                  <v:shape id="shape_0" stroked="f" o:allowincell="f" style="position:absolute;left:1950;top:5878;width:1693;height:211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7994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878;width:2016;height:2592">
                  <v:shape id="shape_0" stroked="f" o:allowincell="f" style="position:absolute;left:3822;top:5878;width:1693;height:211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7994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878;width:2016;height:2592">
                  <v:shape id="shape_0" stroked="f" o:allowincell="f" style="position:absolute;left:5694;top:5878;width:1693;height:211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994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878;width:2016;height:2592">
                  <v:shape id="shape_0" stroked="f" o:allowincell="f" style="position:absolute;left:7566;top:5878;width:1693;height:211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7994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878;width:2016;height:2592">
                  <v:shape id="shape_0" stroked="f" o:allowincell="f" style="position:absolute;left:9438;top:5878;width:1693;height:211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7994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469890</wp:posOffset>
                </wp:positionV>
                <wp:extent cx="7223760" cy="164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30.7pt;width:568.8pt;height:129.6pt" coordorigin="-140,8614" coordsize="11376,2592">
                <v:group id="shape_0" style="position:absolute;left:-140;top:8614;width:2016;height:2592">
                  <v:shape id="shape_0" stroked="f" o:allowincell="f" style="position:absolute;left:78;top:8614;width:1693;height:211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730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614;width:2016;height:2592">
                  <v:shape id="shape_0" stroked="f" o:allowincell="f" style="position:absolute;left:1950;top:8614;width:1693;height:211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730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614;width:2016;height:2592">
                  <v:shape id="shape_0" stroked="f" o:allowincell="f" style="position:absolute;left:3822;top:8614;width:1693;height:211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730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614;width:2016;height:2592">
                  <v:shape id="shape_0" stroked="f" o:allowincell="f" style="position:absolute;left:5694;top:8614;width:1693;height:211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730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614;width:2016;height:2592">
                  <v:shape id="shape_0" stroked="f" o:allowincell="f" style="position:absolute;left:7566;top:8614;width:1693;height:211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730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614;width:2016;height:2592">
                  <v:shape id="shape_0" stroked="f" o:allowincell="f" style="position:absolute;left:9438;top:8614;width:1693;height:211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730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207250</wp:posOffset>
                </wp:positionV>
                <wp:extent cx="7223760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920"/>
                          <a:chOff x="0" y="0"/>
                          <a:chExt cx="722376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8600" y="0"/>
                              <a:ext cx="107568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28016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 HOLUBIČKO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67.5pt;width:568.8pt;height:129.6pt" coordorigin="-140,11350" coordsize="11376,2592">
                <v:group id="shape_0" style="position:absolute;left:-140;top:11350;width:2016;height:2592">
                  <v:shape id="shape_0" stroked="f" o:allowincell="f" style="position:absolute;left:78;top:11350;width:1693;height:211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3466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350;width:2016;height:2592">
                  <v:shape id="shape_0" stroked="f" o:allowincell="f" style="position:absolute;left:1950;top:11350;width:1693;height:211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3466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350;width:2016;height:2592">
                  <v:shape id="shape_0" stroked="f" o:allowincell="f" style="position:absolute;left:3822;top:11350;width:1693;height:211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3466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350;width:2016;height:2592">
                  <v:shape id="shape_0" stroked="f" o:allowincell="f" style="position:absolute;left:5694;top:11350;width:1693;height:211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3466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350;width:2016;height:2592">
                  <v:shape id="shape_0" stroked="f" o:allowincell="f" style="position:absolute;left:7566;top:11350;width:1693;height:211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3466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350;width:2016;height:2592">
                  <v:shape id="shape_0" stroked="f" o:allowincell="f" style="position:absolute;left:9438;top:11350;width:1693;height:211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3466;width:2015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 HOLUBIČKO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158. ANDĚL S HOLUBIČKOU </w:t>
      </w:r>
      <w:r>
        <w:rPr>
          <w:rFonts w:cs="Formata" w:ascii="Formata" w:hAnsi="Formata"/>
          <w:b/>
          <w:color w:val="0000FF"/>
          <w:sz w:val="16"/>
        </w:rPr>
        <w:t xml:space="preserve">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340" w:gutter="0" w:header="0" w:top="284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8:38:00Z</dcterms:created>
  <dc:creator>Ivo A. Benda</dc:creator>
  <dc:description/>
  <dc:language>en-US</dc:language>
  <cp:lastModifiedBy>IAB</cp:lastModifiedBy>
  <cp:lastPrinted>2004-11-10T19:02:00Z</cp:lastPrinted>
  <dcterms:modified xsi:type="dcterms:W3CDTF">2004-11-10T18:38:00Z</dcterms:modified>
  <cp:revision>2</cp:revision>
  <dc:subject/>
  <dc:title>www.vesmirni-lide.cz     www.universe-people.com</dc:title>
</cp:coreProperties>
</file>