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241300</wp:posOffset>
                </wp:positionV>
                <wp:extent cx="10332720" cy="1365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2720" cy="1365840"/>
                          <a:chOff x="0" y="0"/>
                          <a:chExt cx="10332720" cy="136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1520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7824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9pt;width:813.6pt;height:107.5pt" coordorigin="-170,380" coordsize="16272,2150">
                <v:group id="shape_0" style="position:absolute;left:-170;top:380;width:2448;height:21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;top:380;width:2082;height:167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0;top:2064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34;top:380;width:2448;height:2150">
                  <v:shape id="shape_0" stroked="f" o:allowincell="f" style="position:absolute;left:2319;top:380;width:2082;height:167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34;top:2064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38;top:380;width:2448;height:2150">
                  <v:shape id="shape_0" stroked="f" o:allowincell="f" style="position:absolute;left:4623;top:380;width:2082;height:167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8;top:2064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42;top:380;width:2448;height:2150">
                  <v:shape id="shape_0" stroked="f" o:allowincell="f" style="position:absolute;left:6927;top:380;width:2082;height:167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42;top:2064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46;top:380;width:2448;height:2150">
                  <v:shape id="shape_0" stroked="f" o:allowincell="f" style="position:absolute;left:9231;top:380;width:2082;height:167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46;top:2064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350;top:380;width:2448;height:2150">
                  <v:shape id="shape_0" stroked="f" o:allowincell="f" style="position:absolute;left:11535;top:380;width:2082;height:1675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50;top:2064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654;top:380;width:2448;height:2150">
                  <v:shape id="shape_0" stroked="f" o:allowincell="f" style="position:absolute;left:13839;top:380;width:2082;height:167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654;top:2064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1704340</wp:posOffset>
                </wp:positionV>
                <wp:extent cx="10332720" cy="13658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2720" cy="1365840"/>
                          <a:chOff x="0" y="0"/>
                          <a:chExt cx="10332720" cy="136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1520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7824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34.2pt;width:813.6pt;height:107.5pt" coordorigin="-170,2684" coordsize="16272,2150">
                <v:group id="shape_0" style="position:absolute;left:-170;top:2684;width:2448;height:2150">
                  <v:shape id="shape_0" stroked="f" o:allowincell="f" style="position:absolute;left:15;top:2684;width:2082;height:167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4368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34;top:2684;width:2448;height:2150">
                  <v:shape id="shape_0" stroked="f" o:allowincell="f" style="position:absolute;left:2319;top:2684;width:2082;height:167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34;top:4368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38;top:2684;width:2448;height:2150">
                  <v:shape id="shape_0" stroked="f" o:allowincell="f" style="position:absolute;left:4623;top:2684;width:2082;height:167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8;top:4368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42;top:2684;width:2448;height:2150">
                  <v:shape id="shape_0" stroked="f" o:allowincell="f" style="position:absolute;left:6927;top:2684;width:2082;height:1675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42;top:4368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46;top:2684;width:2448;height:2150">
                  <v:shape id="shape_0" stroked="f" o:allowincell="f" style="position:absolute;left:9231;top:2684;width:2082;height:1675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46;top:4368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350;top:2684;width:2448;height:2150">
                  <v:shape id="shape_0" stroked="f" o:allowincell="f" style="position:absolute;left:11535;top:2684;width:2082;height:1675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50;top:4368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654;top:2684;width:2448;height:2150">
                  <v:shape id="shape_0" stroked="f" o:allowincell="f" style="position:absolute;left:13839;top:2684;width:2082;height:1675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654;top:4368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3167380</wp:posOffset>
                </wp:positionV>
                <wp:extent cx="10332720" cy="13658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2720" cy="1365840"/>
                          <a:chOff x="0" y="0"/>
                          <a:chExt cx="10332720" cy="136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1520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7824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249.4pt;width:813.6pt;height:107.5pt" coordorigin="-170,4988" coordsize="16272,2150">
                <v:group id="shape_0" style="position:absolute;left:-170;top:4988;width:2448;height:2150">
                  <v:shape id="shape_0" stroked="f" o:allowincell="f" style="position:absolute;left:15;top:4988;width:2082;height:167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6672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34;top:4988;width:2448;height:2150">
                  <v:shape id="shape_0" stroked="f" o:allowincell="f" style="position:absolute;left:2319;top:4988;width:2082;height:1675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34;top:6672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38;top:4988;width:2448;height:2150">
                  <v:shape id="shape_0" stroked="f" o:allowincell="f" style="position:absolute;left:4623;top:4988;width:2082;height:1675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8;top:6672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42;top:4988;width:2448;height:2150">
                  <v:shape id="shape_0" stroked="f" o:allowincell="f" style="position:absolute;left:6927;top:4988;width:2082;height:1675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42;top:6672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46;top:4988;width:2448;height:2150">
                  <v:shape id="shape_0" stroked="f" o:allowincell="f" style="position:absolute;left:9231;top:4988;width:2082;height:1675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46;top:6672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350;top:4988;width:2448;height:2150">
                  <v:shape id="shape_0" stroked="f" o:allowincell="f" style="position:absolute;left:11535;top:4988;width:2082;height:1675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50;top:6672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654;top:4988;width:2448;height:2150">
                  <v:shape id="shape_0" stroked="f" o:allowincell="f" style="position:absolute;left:13839;top:4988;width:2082;height:1675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654;top:6672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4630420</wp:posOffset>
                </wp:positionV>
                <wp:extent cx="10332720" cy="13658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2720" cy="1365840"/>
                          <a:chOff x="0" y="0"/>
                          <a:chExt cx="10332720" cy="136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1520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78240" y="0"/>
                            <a:ext cx="1554480" cy="13658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17360" y="0"/>
                              <a:ext cx="132264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9200"/>
                              <a:ext cx="1554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E PŘI SETKÁN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364.6pt;width:813.6pt;height:107.5pt" coordorigin="-170,7292" coordsize="16272,2150">
                <v:group id="shape_0" style="position:absolute;left:-170;top:7292;width:2448;height:2150">
                  <v:shape id="shape_0" stroked="f" o:allowincell="f" style="position:absolute;left:15;top:7292;width:2082;height:1675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8976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34;top:7292;width:2448;height:2150">
                  <v:shape id="shape_0" stroked="f" o:allowincell="f" style="position:absolute;left:2319;top:7292;width:2082;height:1675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34;top:8976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38;top:7292;width:2448;height:2150">
                  <v:shape id="shape_0" stroked="f" o:allowincell="f" style="position:absolute;left:4623;top:7292;width:2082;height:1675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8;top:8976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42;top:7292;width:2448;height:2150">
                  <v:shape id="shape_0" stroked="f" o:allowincell="f" style="position:absolute;left:6927;top:7292;width:2082;height:1675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42;top:8976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46;top:7292;width:2448;height:2150">
                  <v:shape id="shape_0" stroked="f" o:allowincell="f" style="position:absolute;left:9231;top:7292;width:2082;height:1675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46;top:8976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350;top:7292;width:2448;height:2150">
                  <v:shape id="shape_0" stroked="f" o:allowincell="f" style="position:absolute;left:11535;top:7292;width:2082;height:167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50;top:8976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654;top:7292;width:2448;height:2150">
                  <v:shape id="shape_0" stroked="f" o:allowincell="f" style="position:absolute;left:13839;top:7292;width:2082;height:167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654;top:8976;width:244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E PŘI SETKÁN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67. SEMJASE PŘI SETKÁNÍ NA ZEMI</w:t>
      </w:r>
      <w:r>
        <w:rPr>
          <w:rFonts w:cs="Formata" w:ascii="Formata" w:hAnsi="Formata"/>
          <w:b/>
          <w:color w:val="0000FF"/>
          <w:sz w:val="16"/>
        </w:rPr>
        <w:t xml:space="preserve"> – mini – 28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0:15:00Z</dcterms:created>
  <dc:creator>Ivo A. Benda</dc:creator>
  <dc:description/>
  <dc:language>en-US</dc:language>
  <cp:lastModifiedBy>IAB</cp:lastModifiedBy>
  <cp:lastPrinted>2004-11-10T17:47:00Z</cp:lastPrinted>
  <dcterms:modified xsi:type="dcterms:W3CDTF">2005-02-04T20:15:00Z</dcterms:modified>
  <cp:revision>2</cp:revision>
  <dc:subject/>
  <dc:title>www.vesmirni-lide.cz     www.universe-people.com</dc:title>
</cp:coreProperties>
</file>