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214870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760" cy="1553760"/>
                          <a:chOff x="0" y="0"/>
                          <a:chExt cx="7214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8.1pt;height:122.35pt" coordorigin="4,406" coordsize="11362,2447">
                <v:group id="shape_0" style="position:absolute;left:4;top:406;width:2146;height:24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;top:406;width:2021;height:198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389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406;width:2146;height:2447">
                  <v:shape id="shape_0" stroked="f" o:allowincell="f" style="position:absolute;left:2364;top:406;width:2021;height:198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2389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406;width:2146;height:2447">
                  <v:shape id="shape_0" stroked="f" o:allowincell="f" style="position:absolute;left:4668;top:406;width:2021;height:198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2389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406;width:2146;height:2447">
                  <v:shape id="shape_0" stroked="f" o:allowincell="f" style="position:absolute;left:6972;top:406;width:2021;height:198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2389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146;height:2447">
                  <v:shape id="shape_0" stroked="f" o:allowincell="f" style="position:absolute;left:9276;top:406;width:2021;height:198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389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03730</wp:posOffset>
                </wp:positionV>
                <wp:extent cx="7214870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760" cy="1553760"/>
                          <a:chOff x="0" y="0"/>
                          <a:chExt cx="7214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9.9pt;width:568.1pt;height:122.35pt" coordorigin="4,2998" coordsize="11362,2447">
                <v:group id="shape_0" style="position:absolute;left:4;top:2998;width:2146;height:2447">
                  <v:shape id="shape_0" stroked="f" o:allowincell="f" style="position:absolute;left:60;top:2998;width:2021;height:198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981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2998;width:2146;height:2447">
                  <v:shape id="shape_0" stroked="f" o:allowincell="f" style="position:absolute;left:2364;top:2998;width:2021;height:198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4981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2998;width:2146;height:2447">
                  <v:shape id="shape_0" stroked="f" o:allowincell="f" style="position:absolute;left:4668;top:2998;width:2021;height:198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4981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2998;width:2146;height:2447">
                  <v:shape id="shape_0" stroked="f" o:allowincell="f" style="position:absolute;left:6972;top:2998;width:2021;height:198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4981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2998;width:2146;height:2447">
                  <v:shape id="shape_0" stroked="f" o:allowincell="f" style="position:absolute;left:9276;top:2998;width:2021;height:198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4981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549650</wp:posOffset>
                </wp:positionV>
                <wp:extent cx="7214870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760" cy="1553760"/>
                          <a:chOff x="0" y="0"/>
                          <a:chExt cx="7214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79.5pt;width:568.1pt;height:122.35pt" coordorigin="4,5590" coordsize="11362,2447">
                <v:group id="shape_0" style="position:absolute;left:4;top:5590;width:2146;height:2447">
                  <v:shape id="shape_0" stroked="f" o:allowincell="f" style="position:absolute;left:60;top:5590;width:2021;height:198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573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5590;width:2146;height:2447">
                  <v:shape id="shape_0" stroked="f" o:allowincell="f" style="position:absolute;left:2364;top:5590;width:2021;height:198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7573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5590;width:2146;height:2447">
                  <v:shape id="shape_0" stroked="f" o:allowincell="f" style="position:absolute;left:4668;top:5590;width:2021;height:198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7573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5590;width:2146;height:2447">
                  <v:shape id="shape_0" stroked="f" o:allowincell="f" style="position:absolute;left:6972;top:5590;width:2021;height:198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7573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590;width:2146;height:2447">
                  <v:shape id="shape_0" stroked="f" o:allowincell="f" style="position:absolute;left:9276;top:5590;width:2021;height:198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573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195570</wp:posOffset>
                </wp:positionV>
                <wp:extent cx="7214870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760" cy="1553760"/>
                          <a:chOff x="0" y="0"/>
                          <a:chExt cx="7214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09.1pt;width:568.1pt;height:122.35pt" coordorigin="4,8182" coordsize="11362,2447">
                <v:group id="shape_0" style="position:absolute;left:4;top:8182;width:2146;height:2447">
                  <v:shape id="shape_0" stroked="f" o:allowincell="f" style="position:absolute;left:60;top:8182;width:2021;height:198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165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8182;width:2146;height:2447">
                  <v:shape id="shape_0" stroked="f" o:allowincell="f" style="position:absolute;left:2364;top:8182;width:2021;height:198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0165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8182;width:2146;height:2447">
                  <v:shape id="shape_0" stroked="f" o:allowincell="f" style="position:absolute;left:4668;top:8182;width:2021;height:198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0165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8182;width:2146;height:2447">
                  <v:shape id="shape_0" stroked="f" o:allowincell="f" style="position:absolute;left:6972;top:8182;width:2021;height:1980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0165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182;width:2146;height:2447">
                  <v:shape id="shape_0" stroked="f" o:allowincell="f" style="position:absolute;left:9276;top:8182;width:2021;height:198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165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841490</wp:posOffset>
                </wp:positionV>
                <wp:extent cx="7214870" cy="1553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760" cy="1553760"/>
                          <a:chOff x="0" y="0"/>
                          <a:chExt cx="7214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38.7pt;width:568.1pt;height:122.35pt" coordorigin="4,10774" coordsize="11362,2447">
                <v:group id="shape_0" style="position:absolute;left:4;top:10774;width:2146;height:2447">
                  <v:shape id="shape_0" stroked="f" o:allowincell="f" style="position:absolute;left:60;top:10774;width:2021;height:198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757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0774;width:2146;height:2447">
                  <v:shape id="shape_0" stroked="f" o:allowincell="f" style="position:absolute;left:2364;top:10774;width:2021;height:198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2757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0774;width:2146;height:2447">
                  <v:shape id="shape_0" stroked="f" o:allowincell="f" style="position:absolute;left:4668;top:10774;width:2021;height:198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2757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0774;width:2146;height:2447">
                  <v:shape id="shape_0" stroked="f" o:allowincell="f" style="position:absolute;left:6972;top:10774;width:2021;height:1980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2757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774;width:2146;height:2447">
                  <v:shape id="shape_0" stroked="f" o:allowincell="f" style="position:absolute;left:9276;top:10774;width:2021;height:1980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757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487410</wp:posOffset>
                </wp:positionV>
                <wp:extent cx="7214870" cy="1553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760" cy="1553760"/>
                          <a:chOff x="0" y="0"/>
                          <a:chExt cx="7214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626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35640" y="0"/>
                              <a:ext cx="128412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9280"/>
                              <a:ext cx="1362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8.3pt;width:568.1pt;height:122.35pt" coordorigin="4,13366" coordsize="11362,2447">
                <v:group id="shape_0" style="position:absolute;left:4;top:13366;width:2146;height:2447">
                  <v:shape id="shape_0" stroked="f" o:allowincell="f" style="position:absolute;left:60;top:13366;width:2021;height:198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349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3366;width:2146;height:2447">
                  <v:shape id="shape_0" stroked="f" o:allowincell="f" style="position:absolute;left:2364;top:13366;width:2021;height:198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5349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3366;width:2146;height:2447">
                  <v:shape id="shape_0" stroked="f" o:allowincell="f" style="position:absolute;left:4668;top:13366;width:2021;height:198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5349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3366;width:2146;height:2447">
                  <v:shape id="shape_0" stroked="f" o:allowincell="f" style="position:absolute;left:6972;top:13366;width:2021;height:198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5349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3366;width:2146;height:2447">
                  <v:shape id="shape_0" stroked="f" o:allowincell="f" style="position:absolute;left:9276;top:13366;width:2021;height:198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5349;width:214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80. LÉČENÍ ZEMĚ LÁSKOU (3)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1:27:00Z</dcterms:created>
  <dc:creator>Ivo A. Benda</dc:creator>
  <dc:description/>
  <dc:language>en-US</dc:language>
  <cp:lastModifiedBy>IAB</cp:lastModifiedBy>
  <cp:lastPrinted>2004-11-10T17:47:00Z</cp:lastPrinted>
  <dcterms:modified xsi:type="dcterms:W3CDTF">2005-02-04T21:27:00Z</dcterms:modified>
  <cp:revision>2</cp:revision>
  <dc:subject/>
  <dc:title>www.vesmirni-lide.cz     www.universe-people.com</dc:title>
</cp:coreProperties>
</file>