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85420</wp:posOffset>
                </wp:positionV>
                <wp:extent cx="6675120" cy="201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2011680"/>
                          <a:chOff x="0" y="0"/>
                          <a:chExt cx="6675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.6pt;width:525.6pt;height:158.4pt" coordorigin="-26,292" coordsize="10512,3168">
                <v:group id="shape_0" style="position:absolute;left:-26;top:292;width:1872;height:316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3;top:292;width:1455;height:258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878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02;top:292;width:1872;height:3168">
                  <v:shape id="shape_0" stroked="f" o:allowincell="f" style="position:absolute;left:1881;top:292;width:1455;height:258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02;top:2878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30;top:292;width:1872;height:3168">
                  <v:shape id="shape_0" stroked="f" o:allowincell="f" style="position:absolute;left:3609;top:292;width:1455;height:258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30;top:2878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92;width:1872;height:3168">
                  <v:shape id="shape_0" stroked="f" o:allowincell="f" style="position:absolute;left:5337;top:292;width:1455;height:258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878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86;top:292;width:1872;height:3168">
                  <v:shape id="shape_0" stroked="f" o:allowincell="f" style="position:absolute;left:7065;top:292;width:1455;height:258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6;top:2878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14;top:292;width:1872;height:3168">
                  <v:shape id="shape_0" stroked="f" o:allowincell="f" style="position:absolute;left:8793;top:292;width:1455;height:258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14;top:2878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78050</wp:posOffset>
                </wp:positionV>
                <wp:extent cx="6675120" cy="2011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2011680"/>
                          <a:chOff x="0" y="0"/>
                          <a:chExt cx="6675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1.5pt;width:525.6pt;height:158.4pt" coordorigin="4,3430" coordsize="10512,3168">
                <v:group id="shape_0" style="position:absolute;left:4;top:3430;width:1872;height:3168">
                  <v:shape id="shape_0" stroked="f" o:allowincell="f" style="position:absolute;left:183;top:3430;width:1455;height:258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016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30;width:1872;height:3168">
                  <v:shape id="shape_0" stroked="f" o:allowincell="f" style="position:absolute;left:1911;top:3430;width:1455;height:258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6016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3430;width:1872;height:3168">
                  <v:shape id="shape_0" stroked="f" o:allowincell="f" style="position:absolute;left:3639;top:3430;width:1455;height:258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6016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3430;width:1872;height:3168">
                  <v:shape id="shape_0" stroked="f" o:allowincell="f" style="position:absolute;left:5367;top:3430;width:1455;height:258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6016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3430;width:1872;height:3168">
                  <v:shape id="shape_0" stroked="f" o:allowincell="f" style="position:absolute;left:7095;top:3430;width:1455;height:258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6016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3430;width:1872;height:3168">
                  <v:shape id="shape_0" stroked="f" o:allowincell="f" style="position:absolute;left:8823;top:3430;width:1455;height:258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6016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89730</wp:posOffset>
                </wp:positionV>
                <wp:extent cx="6675120" cy="2011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2011680"/>
                          <a:chOff x="0" y="0"/>
                          <a:chExt cx="6675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9.9pt;width:525.6pt;height:158.4pt" coordorigin="4,6598" coordsize="10512,3168">
                <v:group id="shape_0" style="position:absolute;left:4;top:6598;width:1872;height:3168">
                  <v:shape id="shape_0" stroked="f" o:allowincell="f" style="position:absolute;left:183;top:6598;width:1455;height:258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184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98;width:1872;height:3168">
                  <v:shape id="shape_0" stroked="f" o:allowincell="f" style="position:absolute;left:1911;top:6598;width:1455;height:258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9184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6598;width:1872;height:3168">
                  <v:shape id="shape_0" stroked="f" o:allowincell="f" style="position:absolute;left:3639;top:6598;width:1455;height:258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9184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6598;width:1872;height:3168">
                  <v:shape id="shape_0" stroked="f" o:allowincell="f" style="position:absolute;left:5367;top:6598;width:1455;height:258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9184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598;width:1872;height:3168">
                  <v:shape id="shape_0" stroked="f" o:allowincell="f" style="position:absolute;left:7095;top:6598;width:1455;height:258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9184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6598;width:1872;height:3168">
                  <v:shape id="shape_0" stroked="f" o:allowincell="f" style="position:absolute;left:8823;top:6598;width:1455;height:258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9184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6182360</wp:posOffset>
                </wp:positionV>
                <wp:extent cx="6675120" cy="2011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2011680"/>
                          <a:chOff x="0" y="0"/>
                          <a:chExt cx="6675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486.8pt;width:525.6pt;height:158.4pt" coordorigin="34,9736" coordsize="10512,3168">
                <v:group id="shape_0" style="position:absolute;left:34;top:9736;width:1872;height:3168">
                  <v:shape id="shape_0" stroked="f" o:allowincell="f" style="position:absolute;left:213;top:9736;width:1455;height:258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;top:12322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2;top:9736;width:1872;height:3168">
                  <v:shape id="shape_0" stroked="f" o:allowincell="f" style="position:absolute;left:1941;top:9736;width:1455;height:258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2;top:12322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90;top:9736;width:1872;height:3168">
                  <v:shape id="shape_0" stroked="f" o:allowincell="f" style="position:absolute;left:3669;top:9736;width:1455;height:258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90;top:12322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8;top:9736;width:1872;height:3168">
                  <v:shape id="shape_0" stroked="f" o:allowincell="f" style="position:absolute;left:5397;top:9736;width:1455;height:258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18;top:12322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46;top:9736;width:1872;height:3168">
                  <v:shape id="shape_0" stroked="f" o:allowincell="f" style="position:absolute;left:7125;top:9736;width:1455;height:258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46;top:12322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74;top:9736;width:1872;height:3168">
                  <v:shape id="shape_0" stroked="f" o:allowincell="f" style="position:absolute;left:8853;top:9736;width:1455;height:258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4;top:12322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8213090</wp:posOffset>
                </wp:positionV>
                <wp:extent cx="6675120" cy="2011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2011680"/>
                          <a:chOff x="0" y="0"/>
                          <a:chExt cx="6675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456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188720" cy="20116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13760" y="0"/>
                              <a:ext cx="924480" cy="16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41960"/>
                              <a:ext cx="11887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OU ZVÍTĚZÍ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46.7pt;width:525.6pt;height:158.4pt" coordorigin="4,12934" coordsize="10512,3168">
                <v:group id="shape_0" style="position:absolute;left:4;top:12934;width:1872;height:3168">
                  <v:shape id="shape_0" stroked="f" o:allowincell="f" style="position:absolute;left:183;top:12934;width:1455;height:258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520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934;width:1872;height:3168">
                  <v:shape id="shape_0" stroked="f" o:allowincell="f" style="position:absolute;left:1911;top:12934;width:1455;height:258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5520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12934;width:1872;height:3168">
                  <v:shape id="shape_0" stroked="f" o:allowincell="f" style="position:absolute;left:3639;top:12934;width:1455;height:258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15520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88;top:12934;width:1872;height:3168">
                  <v:shape id="shape_0" stroked="f" o:allowincell="f" style="position:absolute;left:5367;top:12934;width:1455;height:258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8;top:15520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2934;width:1872;height:3168">
                  <v:shape id="shape_0" stroked="f" o:allowincell="f" style="position:absolute;left:7095;top:12934;width:1455;height:258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5520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2934;width:1872;height:3168">
                  <v:shape id="shape_0" stroked="f" o:allowincell="f" style="position:absolute;left:8823;top:12934;width:1455;height:258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4;top:15520;width:187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OU ZVÍTĚZÍ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06. LÁSKOU ZVÍTĚZÍŠ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56:00Z</dcterms:created>
  <dc:creator>Ivo A. Benda</dc:creator>
  <dc:description/>
  <dc:language>en-US</dc:language>
  <cp:lastModifiedBy>IAB</cp:lastModifiedBy>
  <cp:lastPrinted>2005-02-05T09:08:00Z</cp:lastPrinted>
  <dcterms:modified xsi:type="dcterms:W3CDTF">2005-02-05T17:56:00Z</dcterms:modified>
  <cp:revision>2</cp:revision>
  <dc:subject/>
  <dc:title>www.vesmirni-lide.cz     www.universe-people.com</dc:title>
</cp:coreProperties>
</file>