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7132955" cy="1123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3040" cy="1123920"/>
                          <a:chOff x="0" y="0"/>
                          <a:chExt cx="7133040" cy="112392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61.65pt;height:88.5pt" coordorigin="4,406" coordsize="11233,1770">
                <v:group id="shape_0" style="position:absolute;left:2884;top:406;width:2593;height:17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923;top:406;width:2553;height:122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84;top:1602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406;width:2593;height:1770">
                  <v:shape id="shape_0" stroked="f" o:allowincell="f" style="position:absolute;left:43;top:406;width:2553;height:122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602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406;width:2593;height:1770">
                  <v:shape id="shape_0" stroked="f" o:allowincell="f" style="position:absolute;left:8683;top:406;width:2553;height:122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1602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406;width:2593;height:1770">
                  <v:shape id="shape_0" stroked="f" o:allowincell="f" style="position:absolute;left:5803;top:406;width:2553;height:122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1602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355090</wp:posOffset>
                </wp:positionV>
                <wp:extent cx="7132955" cy="1123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3040" cy="1123920"/>
                          <a:chOff x="0" y="0"/>
                          <a:chExt cx="7133040" cy="112392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06.7pt;width:561.65pt;height:88.5pt" coordorigin="4,2134" coordsize="11233,1770">
                <v:group id="shape_0" style="position:absolute;left:2884;top:2134;width:2593;height:1770">
                  <v:shape id="shape_0" stroked="f" o:allowincell="f" style="position:absolute;left:2923;top:2134;width:2553;height:122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3330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2134;width:2593;height:1770">
                  <v:shape id="shape_0" stroked="f" o:allowincell="f" style="position:absolute;left:43;top:2134;width:2553;height:122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3330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2134;width:2593;height:1770">
                  <v:shape id="shape_0" stroked="f" o:allowincell="f" style="position:absolute;left:8683;top:2134;width:2553;height:122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3330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2134;width:2593;height:1770">
                  <v:shape id="shape_0" stroked="f" o:allowincell="f" style="position:absolute;left:5803;top:2134;width:2553;height:122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3330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2452370</wp:posOffset>
                </wp:positionV>
                <wp:extent cx="7132955" cy="1123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3040" cy="1123920"/>
                          <a:chOff x="0" y="0"/>
                          <a:chExt cx="7133040" cy="112392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93.1pt;width:561.65pt;height:88.5pt" coordorigin="4,3862" coordsize="11233,1770">
                <v:group id="shape_0" style="position:absolute;left:2884;top:3862;width:2593;height:1770">
                  <v:shape id="shape_0" stroked="f" o:allowincell="f" style="position:absolute;left:2923;top:3862;width:2553;height:122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5058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3862;width:2593;height:1770">
                  <v:shape id="shape_0" stroked="f" o:allowincell="f" style="position:absolute;left:43;top:3862;width:2553;height:122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058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3862;width:2593;height:1770">
                  <v:shape id="shape_0" stroked="f" o:allowincell="f" style="position:absolute;left:8683;top:3862;width:2553;height:122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5058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3862;width:2593;height:1770">
                  <v:shape id="shape_0" stroked="f" o:allowincell="f" style="position:absolute;left:5803;top:3862;width:2553;height:122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5058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3549650</wp:posOffset>
                </wp:positionV>
                <wp:extent cx="7132955" cy="1123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3040" cy="1123920"/>
                          <a:chOff x="0" y="0"/>
                          <a:chExt cx="7133040" cy="112392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79.5pt;width:561.65pt;height:88.5pt" coordorigin="4,5590" coordsize="11233,1770">
                <v:group id="shape_0" style="position:absolute;left:2884;top:5590;width:2593;height:1770">
                  <v:shape id="shape_0" stroked="f" o:allowincell="f" style="position:absolute;left:2923;top:5590;width:2553;height:1229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6786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5590;width:2593;height:1770">
                  <v:shape id="shape_0" stroked="f" o:allowincell="f" style="position:absolute;left:43;top:5590;width:2553;height:122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6786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5590;width:2593;height:1770">
                  <v:shape id="shape_0" stroked="f" o:allowincell="f" style="position:absolute;left:8683;top:5590;width:2553;height:122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6786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5590;width:2593;height:1770">
                  <v:shape id="shape_0" stroked="f" o:allowincell="f" style="position:absolute;left:5803;top:5590;width:2553;height:122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6786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4646930</wp:posOffset>
                </wp:positionV>
                <wp:extent cx="7132955" cy="11239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3040" cy="1123920"/>
                          <a:chOff x="0" y="0"/>
                          <a:chExt cx="7133040" cy="112392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65.9pt;width:561.65pt;height:88.5pt" coordorigin="4,7318" coordsize="11233,1770">
                <v:group id="shape_0" style="position:absolute;left:2884;top:7318;width:2593;height:1770">
                  <v:shape id="shape_0" stroked="f" o:allowincell="f" style="position:absolute;left:2923;top:7318;width:2553;height:1229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8514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7318;width:2593;height:1770">
                  <v:shape id="shape_0" stroked="f" o:allowincell="f" style="position:absolute;left:43;top:7318;width:2553;height:1229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514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7318;width:2593;height:1770">
                  <v:shape id="shape_0" stroked="f" o:allowincell="f" style="position:absolute;left:8683;top:7318;width:2553;height:1229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8514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7318;width:2593;height:1770">
                  <v:shape id="shape_0" stroked="f" o:allowincell="f" style="position:absolute;left:5803;top:7318;width:2553;height:1229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8514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5744210</wp:posOffset>
                </wp:positionV>
                <wp:extent cx="7132955" cy="1123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3040" cy="1123920"/>
                          <a:chOff x="0" y="0"/>
                          <a:chExt cx="7133040" cy="112392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2.3pt;width:561.65pt;height:88.5pt" coordorigin="4,9046" coordsize="11233,1770">
                <v:group id="shape_0" style="position:absolute;left:2884;top:9046;width:2593;height:1770">
                  <v:shape id="shape_0" stroked="f" o:allowincell="f" style="position:absolute;left:2923;top:9046;width:2553;height:122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10242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9046;width:2593;height:1770">
                  <v:shape id="shape_0" stroked="f" o:allowincell="f" style="position:absolute;left:43;top:9046;width:2553;height:122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0242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9046;width:2593;height:1770">
                  <v:shape id="shape_0" stroked="f" o:allowincell="f" style="position:absolute;left:8683;top:9046;width:2553;height:122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10242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9046;width:2593;height:1770">
                  <v:shape id="shape_0" stroked="f" o:allowincell="f" style="position:absolute;left:5803;top:9046;width:2553;height:122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10242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6841490</wp:posOffset>
                </wp:positionV>
                <wp:extent cx="7132955" cy="11239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3040" cy="1123920"/>
                          <a:chOff x="0" y="0"/>
                          <a:chExt cx="7133040" cy="112392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38.7pt;width:561.65pt;height:88.5pt" coordorigin="4,10774" coordsize="11233,1770">
                <v:group id="shape_0" style="position:absolute;left:2884;top:10774;width:2593;height:1770">
                  <v:shape id="shape_0" stroked="f" o:allowincell="f" style="position:absolute;left:2923;top:10774;width:2553;height:1229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11970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10774;width:2593;height:1770">
                  <v:shape id="shape_0" stroked="f" o:allowincell="f" style="position:absolute;left:43;top:10774;width:2553;height:1229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970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10774;width:2593;height:1770">
                  <v:shape id="shape_0" stroked="f" o:allowincell="f" style="position:absolute;left:8683;top:10774;width:2553;height:122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11970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10774;width:2593;height:1770">
                  <v:shape id="shape_0" stroked="f" o:allowincell="f" style="position:absolute;left:5803;top:10774;width:2553;height:122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11970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7938770</wp:posOffset>
                </wp:positionV>
                <wp:extent cx="7132955" cy="11239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3040" cy="1123920"/>
                          <a:chOff x="0" y="0"/>
                          <a:chExt cx="7133040" cy="112392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25.1pt;width:561.65pt;height:88.5pt" coordorigin="4,12502" coordsize="11233,1770">
                <v:group id="shape_0" style="position:absolute;left:2884;top:12502;width:2593;height:1770">
                  <v:shape id="shape_0" stroked="f" o:allowincell="f" style="position:absolute;left:2923;top:12502;width:2553;height:1229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13698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12502;width:2593;height:1770">
                  <v:shape id="shape_0" stroked="f" o:allowincell="f" style="position:absolute;left:43;top:12502;width:2553;height:1229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3698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12502;width:2593;height:1770">
                  <v:shape id="shape_0" stroked="f" o:allowincell="f" style="position:absolute;left:8683;top:12502;width:2553;height:1229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13698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12502;width:2593;height:1770">
                  <v:shape id="shape_0" stroked="f" o:allowincell="f" style="position:absolute;left:5803;top:12502;width:2553;height:1229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13698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</wp:posOffset>
                </wp:positionH>
                <wp:positionV relativeFrom="paragraph">
                  <wp:posOffset>9036050</wp:posOffset>
                </wp:positionV>
                <wp:extent cx="7132955" cy="11239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3040" cy="1123920"/>
                          <a:chOff x="0" y="0"/>
                          <a:chExt cx="7133040" cy="112392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6640" cy="1123920"/>
                          </a:xfrm>
                        </wpg:grpSpPr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24840" y="0"/>
                              <a:ext cx="16218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9600"/>
                              <a:ext cx="162360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711.5pt;width:561.65pt;height:88.5pt" coordorigin="4,14230" coordsize="11233,1770">
                <v:group id="shape_0" style="position:absolute;left:2884;top:14230;width:2593;height:1770">
                  <v:shape id="shape_0" stroked="f" o:allowincell="f" style="position:absolute;left:2923;top:14230;width:2553;height:1229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15426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14230;width:2593;height:1770">
                  <v:shape id="shape_0" stroked="f" o:allowincell="f" style="position:absolute;left:43;top:14230;width:2553;height:1229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5426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14230;width:2593;height:1770">
                  <v:shape id="shape_0" stroked="f" o:allowincell="f" style="position:absolute;left:8683;top:14230;width:2553;height:1229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15426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14230;width:2593;height:1770">
                  <v:shape id="shape_0" stroked="f" o:allowincell="f" style="position:absolute;left:5803;top:14230;width:2553;height:1229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15426;width:2556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09. PLEJÁDSKÁ VESMÍRNÁ LOĎ (2)</w:t>
      </w:r>
      <w:r>
        <w:rPr>
          <w:rFonts w:cs="Formata" w:ascii="Formata" w:hAnsi="Formata"/>
          <w:b/>
          <w:color w:val="0000FF"/>
          <w:sz w:val="16"/>
        </w:rPr>
        <w:t xml:space="preserve"> – mini – 36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8:25:00Z</dcterms:created>
  <dc:creator>Ivo A. Benda</dc:creator>
  <dc:description/>
  <dc:language>en-US</dc:language>
  <cp:lastModifiedBy>IAB</cp:lastModifiedBy>
  <cp:lastPrinted>2005-02-05T09:08:00Z</cp:lastPrinted>
  <dcterms:modified xsi:type="dcterms:W3CDTF">2005-02-05T18:25:00Z</dcterms:modified>
  <cp:revision>2</cp:revision>
  <dc:subject/>
  <dc:title>www.vesmirni-lide.cz     www.universe-people.com</dc:title>
</cp:coreProperties>
</file>