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966960" cy="1368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68360"/>
                          <a:chOff x="0" y="0"/>
                          <a:chExt cx="9966960" cy="136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84.8pt;height:107.75pt" coordorigin="-26,380" coordsize="15696,2155">
                <v:group id="shape_0" style="position:absolute;left:-26;top:380;width:2736;height:21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0;top:380;width:2251;height:164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025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736;height:2155">
                  <v:shape id="shape_0" stroked="f" o:allowincell="f" style="position:absolute;left:2802;top:380;width:2251;height:164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2025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736;height:2155">
                  <v:shape id="shape_0" stroked="f" o:allowincell="f" style="position:absolute;left:5394;top:380;width:2251;height:164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025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736;height:2155">
                  <v:shape id="shape_0" stroked="f" o:allowincell="f" style="position:absolute;left:7986;top:380;width:2251;height:164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2025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736;height:2155">
                  <v:shape id="shape_0" stroked="f" o:allowincell="f" style="position:absolute;left:10578;top:380;width:2251;height:164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2025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736;height:2155">
                  <v:shape id="shape_0" stroked="f" o:allowincell="f" style="position:absolute;left:13170;top:380;width:2251;height:164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2025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704340</wp:posOffset>
                </wp:positionV>
                <wp:extent cx="9966960" cy="1368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68360"/>
                          <a:chOff x="0" y="0"/>
                          <a:chExt cx="9966960" cy="136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34.2pt;width:784.8pt;height:107.75pt" coordorigin="-26,2684" coordsize="15696,2155">
                <v:group id="shape_0" style="position:absolute;left:-26;top:2684;width:2736;height:2155">
                  <v:shape id="shape_0" stroked="f" o:allowincell="f" style="position:absolute;left:210;top:2684;width:2251;height:164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329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684;width:2736;height:2155">
                  <v:shape id="shape_0" stroked="f" o:allowincell="f" style="position:absolute;left:2802;top:2684;width:2251;height:164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329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684;width:2736;height:2155">
                  <v:shape id="shape_0" stroked="f" o:allowincell="f" style="position:absolute;left:5394;top:2684;width:2251;height:164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329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684;width:2736;height:2155">
                  <v:shape id="shape_0" stroked="f" o:allowincell="f" style="position:absolute;left:7986;top:2684;width:2251;height:164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329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684;width:2736;height:2155">
                  <v:shape id="shape_0" stroked="f" o:allowincell="f" style="position:absolute;left:10578;top:2684;width:2251;height:164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329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684;width:2736;height:2155">
                  <v:shape id="shape_0" stroked="f" o:allowincell="f" style="position:absolute;left:13170;top:2684;width:2251;height:164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329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167380</wp:posOffset>
                </wp:positionV>
                <wp:extent cx="9966960" cy="1368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68360"/>
                          <a:chOff x="0" y="0"/>
                          <a:chExt cx="9966960" cy="136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49.4pt;width:784.8pt;height:107.75pt" coordorigin="-26,4988" coordsize="15696,2155">
                <v:group id="shape_0" style="position:absolute;left:-26;top:4988;width:2736;height:2155">
                  <v:shape id="shape_0" stroked="f" o:allowincell="f" style="position:absolute;left:210;top:4988;width:2251;height:164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6633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4988;width:2736;height:2155">
                  <v:shape id="shape_0" stroked="f" o:allowincell="f" style="position:absolute;left:2802;top:4988;width:2251;height:164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6633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4988;width:2736;height:2155">
                  <v:shape id="shape_0" stroked="f" o:allowincell="f" style="position:absolute;left:5394;top:4988;width:2251;height:164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6633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4988;width:2736;height:2155">
                  <v:shape id="shape_0" stroked="f" o:allowincell="f" style="position:absolute;left:7986;top:4988;width:2251;height:164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6633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4988;width:2736;height:2155">
                  <v:shape id="shape_0" stroked="f" o:allowincell="f" style="position:absolute;left:10578;top:4988;width:2251;height:164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6633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4988;width:2736;height:2155">
                  <v:shape id="shape_0" stroked="f" o:allowincell="f" style="position:absolute;left:13170;top:4988;width:2251;height:164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6633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630420</wp:posOffset>
                </wp:positionV>
                <wp:extent cx="9966960" cy="1368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1368360"/>
                          <a:chOff x="0" y="0"/>
                          <a:chExt cx="9966960" cy="136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737360" cy="1368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9760" y="0"/>
                              <a:ext cx="1429920" cy="104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4720"/>
                              <a:ext cx="173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VESMÍRNÉ LODI Z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64.6pt;width:784.8pt;height:107.75pt" coordorigin="-26,7292" coordsize="15696,2155">
                <v:group id="shape_0" style="position:absolute;left:-26;top:7292;width:2736;height:2155">
                  <v:shape id="shape_0" stroked="f" o:allowincell="f" style="position:absolute;left:210;top:7292;width:2251;height:164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8937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7292;width:2736;height:2155">
                  <v:shape id="shape_0" stroked="f" o:allowincell="f" style="position:absolute;left:2802;top:7292;width:2251;height:164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8937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7292;width:2736;height:2155">
                  <v:shape id="shape_0" stroked="f" o:allowincell="f" style="position:absolute;left:5394;top:7292;width:2251;height:164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8937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7292;width:2736;height:2155">
                  <v:shape id="shape_0" stroked="f" o:allowincell="f" style="position:absolute;left:7986;top:7292;width:2251;height:164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8937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7292;width:2736;height:2155">
                  <v:shape id="shape_0" stroked="f" o:allowincell="f" style="position:absolute;left:10578;top:7292;width:2251;height:164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8937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7292;width:2736;height:2155">
                  <v:shape id="shape_0" stroked="f" o:allowincell="f" style="position:absolute;left:13170;top:7292;width:2251;height:164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8937;width:273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VESMÍRNÉ LODI Z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16. FOTO VESMÍRNÉ LODI Z UMMO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22:00Z</dcterms:created>
  <dc:creator>Ivo A. Benda</dc:creator>
  <dc:description/>
  <dc:language>en-US</dc:language>
  <cp:lastModifiedBy>IAB</cp:lastModifiedBy>
  <cp:lastPrinted>2004-11-10T17:47:00Z</cp:lastPrinted>
  <dcterms:modified xsi:type="dcterms:W3CDTF">2005-02-06T17:22:00Z</dcterms:modified>
  <cp:revision>2</cp:revision>
  <dc:subject/>
  <dc:title>www.vesmirni-lide.cz     www.universe-people.com</dc:title>
</cp:coreProperties>
</file>