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15500" cy="1321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321560"/>
                          <a:chOff x="0" y="0"/>
                          <a:chExt cx="971568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2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2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2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2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2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2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65pt;height:104.05pt" coordorigin="118,380" coordsize="15300,2081">
                <v:group id="shape_0" style="position:absolute;left:118;top:380;width:2340;height:20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22" stroked="f" o:allowincell="f" style="position:absolute;left:165;top:380;width:2263;height:157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95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340;height:2081">
                  <v:shape id="shape_0" ID="mala%20obr122" stroked="f" o:allowincell="f" style="position:absolute;left:2757;top:380;width:2263;height:157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95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340;height:2081">
                  <v:shape id="shape_0" ID="mala%20obr122" stroked="f" o:allowincell="f" style="position:absolute;left:5349;top:380;width:2263;height:157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95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340;height:2081">
                  <v:shape id="shape_0" ID="mala%20obr122" stroked="f" o:allowincell="f" style="position:absolute;left:7941;top:380;width:2263;height:157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95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340;height:2081">
                  <v:shape id="shape_0" ID="mala%20obr122" stroked="f" o:allowincell="f" style="position:absolute;left:10533;top:380;width:2263;height:157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95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340;height:2081">
                  <v:shape id="shape_0" ID="mala%20obr122" stroked="f" o:allowincell="f" style="position:absolute;left:13125;top:380;width:2263;height:157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95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612900</wp:posOffset>
                </wp:positionV>
                <wp:extent cx="9715500" cy="1321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321560"/>
                          <a:chOff x="0" y="0"/>
                          <a:chExt cx="971568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2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22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22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22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22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22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27pt;width:765pt;height:104.05pt" coordorigin="118,2540" coordsize="15300,2081">
                <v:group id="shape_0" style="position:absolute;left:118;top:2540;width:2340;height:2081">
                  <v:shape id="shape_0" ID="mala%20obr122" stroked="f" o:allowincell="f" style="position:absolute;left:165;top:2540;width:2263;height:157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11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540;width:2340;height:2081">
                  <v:shape id="shape_0" ID="mala%20obr122" stroked="f" o:allowincell="f" style="position:absolute;left:2757;top:2540;width:2263;height:157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11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540;width:2340;height:2081">
                  <v:shape id="shape_0" ID="mala%20obr122" stroked="f" o:allowincell="f" style="position:absolute;left:5349;top:2540;width:2263;height:157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11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540;width:2340;height:2081">
                  <v:shape id="shape_0" ID="mala%20obr122" stroked="f" o:allowincell="f" style="position:absolute;left:7941;top:2540;width:2263;height:157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11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540;width:2340;height:2081">
                  <v:shape id="shape_0" ID="mala%20obr122" stroked="f" o:allowincell="f" style="position:absolute;left:10533;top:2540;width:2263;height:157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11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540;width:2340;height:2081">
                  <v:shape id="shape_0" ID="mala%20obr122" stroked="f" o:allowincell="f" style="position:absolute;left:13125;top:2540;width:2263;height:157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11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984500</wp:posOffset>
                </wp:positionV>
                <wp:extent cx="9715500" cy="1321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321560"/>
                          <a:chOff x="0" y="0"/>
                          <a:chExt cx="971568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2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22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22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22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22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22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35pt;width:765pt;height:104.05pt" coordorigin="118,4700" coordsize="15300,2081">
                <v:group id="shape_0" style="position:absolute;left:118;top:4700;width:2340;height:2081">
                  <v:shape id="shape_0" ID="mala%20obr122" stroked="f" o:allowincell="f" style="position:absolute;left:165;top:4700;width:2263;height:157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27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700;width:2340;height:2081">
                  <v:shape id="shape_0" ID="mala%20obr122" stroked="f" o:allowincell="f" style="position:absolute;left:2757;top:4700;width:2263;height:157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27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700;width:2340;height:2081">
                  <v:shape id="shape_0" ID="mala%20obr122" stroked="f" o:allowincell="f" style="position:absolute;left:5349;top:4700;width:2263;height:157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27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700;width:2340;height:2081">
                  <v:shape id="shape_0" ID="mala%20obr122" stroked="f" o:allowincell="f" style="position:absolute;left:7941;top:4700;width:2263;height:157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27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700;width:2340;height:2081">
                  <v:shape id="shape_0" ID="mala%20obr122" stroked="f" o:allowincell="f" style="position:absolute;left:10533;top:4700;width:2263;height:157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27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700;width:2340;height:2081">
                  <v:shape id="shape_0" ID="mala%20obr122" stroked="f" o:allowincell="f" style="position:absolute;left:13125;top:4700;width:2263;height:157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27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356100</wp:posOffset>
                </wp:positionV>
                <wp:extent cx="9715500" cy="1321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321560"/>
                          <a:chOff x="0" y="0"/>
                          <a:chExt cx="971568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22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22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22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22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22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22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43pt;width:765pt;height:104.05pt" coordorigin="118,6860" coordsize="15300,2081">
                <v:group id="shape_0" style="position:absolute;left:118;top:6860;width:2340;height:2081">
                  <v:shape id="shape_0" ID="mala%20obr122" stroked="f" o:allowincell="f" style="position:absolute;left:165;top:6860;width:2263;height:157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43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6860;width:2340;height:2081">
                  <v:shape id="shape_0" ID="mala%20obr122" stroked="f" o:allowincell="f" style="position:absolute;left:2757;top:6860;width:2263;height:157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43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6860;width:2340;height:2081">
                  <v:shape id="shape_0" ID="mala%20obr122" stroked="f" o:allowincell="f" style="position:absolute;left:5349;top:6860;width:2263;height:157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43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6860;width:2340;height:2081">
                  <v:shape id="shape_0" ID="mala%20obr122" stroked="f" o:allowincell="f" style="position:absolute;left:7941;top:6860;width:2263;height:157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43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6860;width:2340;height:2081">
                  <v:shape id="shape_0" ID="mala%20obr122" stroked="f" o:allowincell="f" style="position:absolute;left:10533;top:6860;width:2263;height:157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43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6860;width:2340;height:2081">
                  <v:shape id="shape_0" ID="mala%20obr122" stroked="f" o:allowincell="f" style="position:absolute;left:13125;top:6860;width:2263;height:157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43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5727700</wp:posOffset>
                </wp:positionV>
                <wp:extent cx="9715500" cy="1321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321560"/>
                          <a:chOff x="0" y="0"/>
                          <a:chExt cx="971568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22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22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22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22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22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486080" cy="132156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22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9880" y="0"/>
                              <a:ext cx="1437480" cy="9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1486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VAKUAČNÍ POHOTOV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51pt;width:765pt;height:104.05pt" coordorigin="118,9020" coordsize="15300,2081">
                <v:group id="shape_0" style="position:absolute;left:118;top:9020;width:2340;height:2081">
                  <v:shape id="shape_0" ID="mala%20obr122" stroked="f" o:allowincell="f" style="position:absolute;left:165;top:9020;width:2263;height:157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59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9020;width:2340;height:2081">
                  <v:shape id="shape_0" ID="mala%20obr122" stroked="f" o:allowincell="f" style="position:absolute;left:2757;top:9020;width:2263;height:157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59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9020;width:2340;height:2081">
                  <v:shape id="shape_0" ID="mala%20obr122" stroked="f" o:allowincell="f" style="position:absolute;left:5349;top:9020;width:2263;height:157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59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9020;width:2340;height:2081">
                  <v:shape id="shape_0" ID="mala%20obr122" stroked="f" o:allowincell="f" style="position:absolute;left:7941;top:9020;width:2263;height:157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59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9020;width:2340;height:2081">
                  <v:shape id="shape_0" ID="mala%20obr122" stroked="f" o:allowincell="f" style="position:absolute;left:10533;top:9020;width:2263;height:157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59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9020;width:2340;height:2081">
                  <v:shape id="shape_0" ID="mala%20obr122" stroked="f" o:allowincell="f" style="position:absolute;left:13125;top:9020;width:2263;height:157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591;width:23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VAKUAČNÍ POHOTOV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8. EVAKUAŘNÍ POHOTOVOST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34:00Z</dcterms:created>
  <dc:creator>Ivo A. Benda</dc:creator>
  <dc:description/>
  <dc:language>en-US</dc:language>
  <cp:lastModifiedBy>IAB</cp:lastModifiedBy>
  <cp:lastPrinted>2004-11-10T17:47:00Z</cp:lastPrinted>
  <dcterms:modified xsi:type="dcterms:W3CDTF">2005-02-06T17:34:00Z</dcterms:modified>
  <cp:revision>2</cp:revision>
  <dc:subject/>
  <dc:title>www.vesmirni-lide.cz     www.universe-people.com</dc:title>
</cp:coreProperties>
</file>