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241300</wp:posOffset>
                </wp:positionV>
                <wp:extent cx="9966960" cy="13804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380600"/>
                          <a:chOff x="0" y="0"/>
                          <a:chExt cx="9966960" cy="138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12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124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124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124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124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124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9pt;width:784.8pt;height:108.7pt" coordorigin="-26,380" coordsize="15696,2174">
                <v:group id="shape_0" style="position:absolute;left:-26;top:380;width:2736;height:217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24" stroked="f" o:allowincell="f" style="position:absolute;left:210;top:380;width:2280;height:165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6;top:2044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380;width:2736;height:2174">
                  <v:shape id="shape_0" ID="mala%20obr124" stroked="f" o:allowincell="f" style="position:absolute;left:2802;top:380;width:2280;height:165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2044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380;width:2736;height:2174">
                  <v:shape id="shape_0" ID="mala%20obr124" stroked="f" o:allowincell="f" style="position:absolute;left:5394;top:380;width:2280;height:165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2044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380;width:2736;height:2174">
                  <v:shape id="shape_0" ID="mala%20obr124" stroked="f" o:allowincell="f" style="position:absolute;left:7986;top:380;width:2280;height:165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2044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380;width:2736;height:2174">
                  <v:shape id="shape_0" ID="mala%20obr124" stroked="f" o:allowincell="f" style="position:absolute;left:10578;top:380;width:2280;height:165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2044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380;width:2736;height:2174">
                  <v:shape id="shape_0" ID="mala%20obr124" stroked="f" o:allowincell="f" style="position:absolute;left:13170;top:380;width:2280;height:165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2044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704340</wp:posOffset>
                </wp:positionV>
                <wp:extent cx="9966960" cy="1380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380600"/>
                          <a:chOff x="0" y="0"/>
                          <a:chExt cx="9966960" cy="138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124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124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124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124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124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124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34.2pt;width:784.8pt;height:108.7pt" coordorigin="-26,2684" coordsize="15696,2174">
                <v:group id="shape_0" style="position:absolute;left:-26;top:2684;width:2736;height:2174">
                  <v:shape id="shape_0" ID="mala%20obr124" stroked="f" o:allowincell="f" style="position:absolute;left:210;top:2684;width:2280;height:165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4348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2684;width:2736;height:2174">
                  <v:shape id="shape_0" ID="mala%20obr124" stroked="f" o:allowincell="f" style="position:absolute;left:2802;top:2684;width:2280;height:165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4348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2684;width:2736;height:2174">
                  <v:shape id="shape_0" ID="mala%20obr124" stroked="f" o:allowincell="f" style="position:absolute;left:5394;top:2684;width:2280;height:165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4348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2684;width:2736;height:2174">
                  <v:shape id="shape_0" ID="mala%20obr124" stroked="f" o:allowincell="f" style="position:absolute;left:7986;top:2684;width:2280;height:165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4348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2684;width:2736;height:2174">
                  <v:shape id="shape_0" ID="mala%20obr124" stroked="f" o:allowincell="f" style="position:absolute;left:10578;top:2684;width:2280;height:165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4348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2684;width:2736;height:2174">
                  <v:shape id="shape_0" ID="mala%20obr124" stroked="f" o:allowincell="f" style="position:absolute;left:13170;top:2684;width:2280;height:165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4348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3167380</wp:posOffset>
                </wp:positionV>
                <wp:extent cx="9966960" cy="13804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380600"/>
                          <a:chOff x="0" y="0"/>
                          <a:chExt cx="9966960" cy="138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124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124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124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124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124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124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49.4pt;width:784.8pt;height:108.7pt" coordorigin="-26,4988" coordsize="15696,2174">
                <v:group id="shape_0" style="position:absolute;left:-26;top:4988;width:2736;height:2174">
                  <v:shape id="shape_0" ID="mala%20obr124" stroked="f" o:allowincell="f" style="position:absolute;left:210;top:4988;width:2280;height:165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6652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4988;width:2736;height:2174">
                  <v:shape id="shape_0" ID="mala%20obr124" stroked="f" o:allowincell="f" style="position:absolute;left:2802;top:4988;width:2280;height:165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6652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4988;width:2736;height:2174">
                  <v:shape id="shape_0" ID="mala%20obr124" stroked="f" o:allowincell="f" style="position:absolute;left:5394;top:4988;width:2280;height:165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6652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4988;width:2736;height:2174">
                  <v:shape id="shape_0" ID="mala%20obr124" stroked="f" o:allowincell="f" style="position:absolute;left:7986;top:4988;width:2280;height:165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6652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4988;width:2736;height:2174">
                  <v:shape id="shape_0" ID="mala%20obr124" stroked="f" o:allowincell="f" style="position:absolute;left:10578;top:4988;width:2280;height:165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6652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4988;width:2736;height:2174">
                  <v:shape id="shape_0" ID="mala%20obr124" stroked="f" o:allowincell="f" style="position:absolute;left:13170;top:4988;width:2280;height:165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6652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4630420</wp:posOffset>
                </wp:positionV>
                <wp:extent cx="9966960" cy="13804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380600"/>
                          <a:chOff x="0" y="0"/>
                          <a:chExt cx="9966960" cy="138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124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124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124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124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124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7360" cy="138060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124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9760" y="0"/>
                              <a:ext cx="1448280" cy="105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660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ENTÁLNÍ KONTAKT S VESMÍRNÝ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364.6pt;width:784.8pt;height:108.7pt" coordorigin="-26,7292" coordsize="15696,2174">
                <v:group id="shape_0" style="position:absolute;left:-26;top:7292;width:2736;height:2174">
                  <v:shape id="shape_0" ID="mala%20obr124" stroked="f" o:allowincell="f" style="position:absolute;left:210;top:7292;width:2280;height:165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8956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7292;width:2736;height:2174">
                  <v:shape id="shape_0" ID="mala%20obr124" stroked="f" o:allowincell="f" style="position:absolute;left:2802;top:7292;width:2280;height:165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8956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7292;width:2736;height:2174">
                  <v:shape id="shape_0" ID="mala%20obr124" stroked="f" o:allowincell="f" style="position:absolute;left:5394;top:7292;width:2280;height:165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8956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7292;width:2736;height:2174">
                  <v:shape id="shape_0" ID="mala%20obr124" stroked="f" o:allowincell="f" style="position:absolute;left:7986;top:7292;width:2280;height:165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8956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7292;width:2736;height:2174">
                  <v:shape id="shape_0" ID="mala%20obr124" stroked="f" o:allowincell="f" style="position:absolute;left:10578;top:7292;width:2280;height:165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8956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7292;width:2736;height:2174">
                  <v:shape id="shape_0" ID="mala%20obr124" stroked="f" o:allowincell="f" style="position:absolute;left:13170;top:7292;width:2280;height:165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8956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ENTÁLNÍ KONTAKT S VESMÍRNÝ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20. MENTÁLNÍ KONTAKT S VESMÍRNÝMI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21:14:00Z</dcterms:created>
  <dc:creator>Ivo A. Benda</dc:creator>
  <dc:description/>
  <dc:language>en-US</dc:language>
  <cp:lastModifiedBy>IAB</cp:lastModifiedBy>
  <cp:lastPrinted>2004-11-10T17:47:00Z</cp:lastPrinted>
  <dcterms:modified xsi:type="dcterms:W3CDTF">2005-02-06T21:14:00Z</dcterms:modified>
  <cp:revision>2</cp:revision>
  <dc:subject/>
  <dc:title>www.vesmirni-lide.cz     www.universe-people.com</dc:title>
</cp:coreProperties>
</file>