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276860</wp:posOffset>
                </wp:positionV>
                <wp:extent cx="9966960" cy="1728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728360"/>
                          <a:chOff x="0" y="0"/>
                          <a:chExt cx="9966960" cy="17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mala%20obr164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mala%20obr164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mala%20obr164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mala%20obr164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mala%20obr1644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mala%20obr164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1.8pt;width:784.8pt;height:136.1pt" coordorigin="-170,436" coordsize="15696,2722">
                <v:group id="shape_0" style="position:absolute;left:-170;top:436;width:2736;height:27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0;top:2492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644" stroked="f" o:allowincell="f" style="position:absolute;left:103;top:436;width:2249;height:205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2422;top:436;width:2736;height:2722">
                  <v:shape id="shape_0" stroked="f" o:allowincell="f" style="position:absolute;left:2422;top:2492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2695;top:436;width:2249;height:205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5014;top:436;width:2736;height:2722">
                  <v:shape id="shape_0" stroked="f" o:allowincell="f" style="position:absolute;left:5014;top:2492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5287;top:436;width:2249;height:205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7606;top:436;width:2736;height:2722">
                  <v:shape id="shape_0" stroked="f" o:allowincell="f" style="position:absolute;left:7606;top:2492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7879;top:436;width:2249;height:205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10198;top:436;width:2736;height:2722">
                  <v:shape id="shape_0" stroked="f" o:allowincell="f" style="position:absolute;left:10198;top:2492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0471;top:436;width:2249;height:205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12790;top:436;width:2736;height:2722">
                  <v:shape id="shape_0" stroked="f" o:allowincell="f" style="position:absolute;left:12790;top:2492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3063;top:436;width:2249;height:205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2014220</wp:posOffset>
                </wp:positionV>
                <wp:extent cx="9966960" cy="1728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728360"/>
                          <a:chOff x="0" y="0"/>
                          <a:chExt cx="9966960" cy="17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mala%20obr1644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mala%20obr1644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mala%20obr164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mala%20obr1644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mala%20obr1644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mala%20obr1644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58.6pt;width:784.8pt;height:136.1pt" coordorigin="-170,3172" coordsize="15696,2722">
                <v:group id="shape_0" style="position:absolute;left:-170;top:3172;width:2736;height:2722">
                  <v:shape id="shape_0" stroked="f" o:allowincell="f" style="position:absolute;left:-170;top:5228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03;top:3172;width:2249;height:205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2422;top:3172;width:2736;height:2722">
                  <v:shape id="shape_0" stroked="f" o:allowincell="f" style="position:absolute;left:2422;top:5228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2695;top:3172;width:2249;height:205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5014;top:3172;width:2736;height:2722">
                  <v:shape id="shape_0" stroked="f" o:allowincell="f" style="position:absolute;left:5014;top:5228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5287;top:3172;width:2249;height:205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7606;top:3172;width:2736;height:2722">
                  <v:shape id="shape_0" stroked="f" o:allowincell="f" style="position:absolute;left:7606;top:5228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7879;top:3172;width:2249;height:205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10198;top:3172;width:2736;height:2722">
                  <v:shape id="shape_0" stroked="f" o:allowincell="f" style="position:absolute;left:10198;top:5228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0471;top:3172;width:2249;height:205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12790;top:3172;width:2736;height:2722">
                  <v:shape id="shape_0" stroked="f" o:allowincell="f" style="position:absolute;left:12790;top:5228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3063;top:3172;width:2249;height:205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3751580</wp:posOffset>
                </wp:positionV>
                <wp:extent cx="9966960" cy="1728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728360"/>
                          <a:chOff x="0" y="0"/>
                          <a:chExt cx="9966960" cy="17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mala%20obr164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mala%20obr1644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mala%20obr1644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mala%20obr1644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mala%20obr1644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mala%20obr1644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95.4pt;width:784.8pt;height:136.1pt" coordorigin="-170,5908" coordsize="15696,2722">
                <v:group id="shape_0" style="position:absolute;left:-170;top:5908;width:2736;height:2722">
                  <v:shape id="shape_0" stroked="f" o:allowincell="f" style="position:absolute;left:-170;top:7964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03;top:5908;width:2249;height:205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2422;top:5908;width:2736;height:2722">
                  <v:shape id="shape_0" stroked="f" o:allowincell="f" style="position:absolute;left:2422;top:7964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2695;top:5908;width:2249;height:205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5014;top:5908;width:2736;height:2722">
                  <v:shape id="shape_0" stroked="f" o:allowincell="f" style="position:absolute;left:5014;top:7964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5287;top:5908;width:2249;height:205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7606;top:5908;width:2736;height:2722">
                  <v:shape id="shape_0" stroked="f" o:allowincell="f" style="position:absolute;left:7606;top:7964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7879;top:5908;width:2249;height:205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10198;top:5908;width:2736;height:2722">
                  <v:shape id="shape_0" stroked="f" o:allowincell="f" style="position:absolute;left:10198;top:7964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0471;top:5908;width:2249;height:205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12790;top:5908;width:2736;height:2722">
                  <v:shape id="shape_0" stroked="f" o:allowincell="f" style="position:absolute;left:12790;top:7964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3063;top:5908;width:2249;height:205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5488940</wp:posOffset>
                </wp:positionV>
                <wp:extent cx="9966960" cy="1728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728360"/>
                          <a:chOff x="0" y="0"/>
                          <a:chExt cx="9966960" cy="17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mala%20obr1644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mala%20obr164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mala%20obr1644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mala%20obr1644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mala%20obr1644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72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5720"/>
                              <a:ext cx="17373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mala%20obr1644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3520" y="0"/>
                              <a:ext cx="142884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432.2pt;width:784.8pt;height:136.1pt" coordorigin="-170,8644" coordsize="15696,2722">
                <v:group id="shape_0" style="position:absolute;left:-170;top:8644;width:2736;height:2722">
                  <v:shape id="shape_0" stroked="f" o:allowincell="f" style="position:absolute;left:-170;top:10700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03;top:8644;width:2249;height:205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2422;top:8644;width:2736;height:2722">
                  <v:shape id="shape_0" stroked="f" o:allowincell="f" style="position:absolute;left:2422;top:10700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2695;top:8644;width:2249;height:205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5014;top:8644;width:2736;height:2722">
                  <v:shape id="shape_0" stroked="f" o:allowincell="f" style="position:absolute;left:5014;top:10700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5287;top:8644;width:2249;height:205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7606;top:8644;width:2736;height:2722">
                  <v:shape id="shape_0" stroked="f" o:allowincell="f" style="position:absolute;left:7606;top:10700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7879;top:8644;width:2249;height:205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10198;top:8644;width:2736;height:2722">
                  <v:shape id="shape_0" stroked="f" o:allowincell="f" style="position:absolute;left:10198;top:10700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0471;top:8644;width:2249;height:205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12790;top:8644;width:2736;height:2722">
                  <v:shape id="shape_0" stroked="f" o:allowincell="f" style="position:absolute;left:12790;top:10700;width:273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la%20obr1644" stroked="f" o:allowincell="f" style="position:absolute;left:13063;top:8644;width:2249;height:205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26. PŘISTÁNÍ VESMÍRNÝCH LIDÍ SIL SVĚTLA Z VENUŠE NA ZEMI, ADAMSKI, USA (2)</w:t>
      </w:r>
      <w:r>
        <w:rPr>
          <w:rFonts w:cs="Formata" w:ascii="Formata" w:hAnsi="Formata"/>
          <w:b/>
          <w:color w:val="0000FF"/>
          <w:sz w:val="16"/>
        </w:rPr>
        <w:t xml:space="preserve">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53:00Z</dcterms:created>
  <dc:creator>Ivo A. Benda</dc:creator>
  <dc:description/>
  <dc:language>en-US</dc:language>
  <cp:lastModifiedBy>IAB</cp:lastModifiedBy>
  <cp:lastPrinted>2005-03-28T07:31:00Z</cp:lastPrinted>
  <dcterms:modified xsi:type="dcterms:W3CDTF">2005-03-28T05:53:00Z</dcterms:modified>
  <cp:revision>2</cp:revision>
  <dc:subject/>
  <dc:title>www.vesmirni-lide.cz     www.universe-people.com</dc:title>
</cp:coreProperties>
</file>