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1780</wp:posOffset>
                </wp:positionH>
                <wp:positionV relativeFrom="paragraph">
                  <wp:posOffset>257810</wp:posOffset>
                </wp:positionV>
                <wp:extent cx="7679690" cy="2284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9520" cy="2284560"/>
                          <a:chOff x="0" y="0"/>
                          <a:chExt cx="7679520" cy="228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4264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pt;margin-top:20.3pt;width:604.7pt;height:179.9pt" coordorigin="-428,406" coordsize="12094,3598">
                <v:group id="shape_0" style="position:absolute;left:-428;top:406;width:2878;height:359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6;top:406;width:2058;height:282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28;top:32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2878;height:3598">
                  <v:shape id="shape_0" stroked="f" o:allowincell="f" style="position:absolute;left:2257;top:406;width:2058;height:282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32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80;top:406;width:2878;height:3598">
                  <v:shape id="shape_0" stroked="f" o:allowincell="f" style="position:absolute;left:4561;top:406;width:2058;height:282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0;top:32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406;width:2878;height:3598">
                  <v:shape id="shape_0" stroked="f" o:allowincell="f" style="position:absolute;left:6865;top:406;width:2058;height:282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32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88;top:406;width:2878;height:3598">
                  <v:shape id="shape_0" stroked="f" o:allowincell="f" style="position:absolute;left:9169;top:406;width:2058;height:282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8;top:32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1780</wp:posOffset>
                </wp:positionH>
                <wp:positionV relativeFrom="paragraph">
                  <wp:posOffset>2543810</wp:posOffset>
                </wp:positionV>
                <wp:extent cx="7679690" cy="2284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9520" cy="2284560"/>
                          <a:chOff x="0" y="0"/>
                          <a:chExt cx="7679520" cy="228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4264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pt;margin-top:200.3pt;width:604.7pt;height:179.9pt" coordorigin="-428,4006" coordsize="12094,3598">
                <v:group id="shape_0" style="position:absolute;left:-428;top:4006;width:2878;height:3598">
                  <v:shape id="shape_0" stroked="f" o:allowincell="f" style="position:absolute;left:-46;top:4006;width:2058;height:282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28;top:68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06;width:2878;height:3598">
                  <v:shape id="shape_0" stroked="f" o:allowincell="f" style="position:absolute;left:2257;top:4006;width:2058;height:282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68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80;top:4006;width:2878;height:3598">
                  <v:shape id="shape_0" stroked="f" o:allowincell="f" style="position:absolute;left:4561;top:4006;width:2058;height:282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0;top:68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4006;width:2878;height:3598">
                  <v:shape id="shape_0" stroked="f" o:allowincell="f" style="position:absolute;left:6865;top:4006;width:2058;height:282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68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88;top:4006;width:2878;height:3598">
                  <v:shape id="shape_0" stroked="f" o:allowincell="f" style="position:absolute;left:9169;top:4006;width:2058;height:282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8;top:68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1780</wp:posOffset>
                </wp:positionH>
                <wp:positionV relativeFrom="paragraph">
                  <wp:posOffset>4829810</wp:posOffset>
                </wp:positionV>
                <wp:extent cx="7679690" cy="22847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9520" cy="2284560"/>
                          <a:chOff x="0" y="0"/>
                          <a:chExt cx="7679520" cy="228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4264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pt;margin-top:380.3pt;width:604.7pt;height:179.9pt" coordorigin="-428,7606" coordsize="12094,3598">
                <v:group id="shape_0" style="position:absolute;left:-428;top:7606;width:2878;height:3598">
                  <v:shape id="shape_0" stroked="f" o:allowincell="f" style="position:absolute;left:-46;top:7606;width:2058;height:282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28;top:104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7606;width:2878;height:3598">
                  <v:shape id="shape_0" stroked="f" o:allowincell="f" style="position:absolute;left:2257;top:7606;width:2058;height:282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4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80;top:7606;width:2878;height:3598">
                  <v:shape id="shape_0" stroked="f" o:allowincell="f" style="position:absolute;left:4561;top:7606;width:2058;height:282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0;top:104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7606;width:2878;height:3598">
                  <v:shape id="shape_0" stroked="f" o:allowincell="f" style="position:absolute;left:6865;top:7606;width:2058;height:282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04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88;top:7606;width:2878;height:3598">
                  <v:shape id="shape_0" stroked="f" o:allowincell="f" style="position:absolute;left:9169;top:7606;width:2058;height:282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8;top:104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1780</wp:posOffset>
                </wp:positionH>
                <wp:positionV relativeFrom="paragraph">
                  <wp:posOffset>7115810</wp:posOffset>
                </wp:positionV>
                <wp:extent cx="7679690" cy="22847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9520" cy="2284560"/>
                          <a:chOff x="0" y="0"/>
                          <a:chExt cx="7679520" cy="228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24264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827360" cy="22845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241920" y="0"/>
                              <a:ext cx="1307520" cy="179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06480"/>
                              <a:ext cx="1827360" cy="47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ŠŤASTNÝ A BOHATÝ ŽIV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 PRAVÝCH SVĚ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pt;margin-top:560.3pt;width:604.7pt;height:179.9pt" coordorigin="-428,11206" coordsize="12094,3598">
                <v:group id="shape_0" style="position:absolute;left:-428;top:11206;width:2878;height:3598">
                  <v:shape id="shape_0" stroked="f" o:allowincell="f" style="position:absolute;left:-46;top:11206;width:2058;height:282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28;top:140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206;width:2878;height:3598">
                  <v:shape id="shape_0" stroked="f" o:allowincell="f" style="position:absolute;left:2257;top:11206;width:2058;height:282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0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80;top:11206;width:2878;height:3598">
                  <v:shape id="shape_0" stroked="f" o:allowincell="f" style="position:absolute;left:4561;top:11206;width:2058;height:282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80;top:140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4;top:11206;width:2878;height:3598">
                  <v:shape id="shape_0" stroked="f" o:allowincell="f" style="position:absolute;left:6865;top:11206;width:2058;height:2820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4;top:140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88;top:11206;width:2878;height:3598">
                  <v:shape id="shape_0" stroked="f" o:allowincell="f" style="position:absolute;left:9169;top:11206;width:2058;height:282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88;top:14051;width:2877;height:7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ŠŤASTNÝ A BOHATÝ ŽIV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 PRAVÝCH SVĚ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27. ŠŤASTNÝ A BOHATÝ ŽIVOT V PRAVÝCH SVĚTECH</w:t>
      </w:r>
      <w:r>
        <w:rPr>
          <w:rFonts w:cs="Formata" w:ascii="Formata" w:hAnsi="Formata"/>
          <w:b/>
          <w:color w:val="0000FF"/>
          <w:sz w:val="16"/>
        </w:rPr>
        <w:t xml:space="preserve"> – mini – 2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47:00Z</dcterms:created>
  <dc:creator>Ivo A. Benda</dc:creator>
  <dc:description/>
  <dc:language>en-US</dc:language>
  <cp:lastModifiedBy>IAB</cp:lastModifiedBy>
  <cp:lastPrinted>2005-03-28T07:31:00Z</cp:lastPrinted>
  <dcterms:modified xsi:type="dcterms:W3CDTF">2005-03-28T05:47:00Z</dcterms:modified>
  <cp:revision>2</cp:revision>
  <dc:subject/>
  <dc:title>www.vesmirni-lide.cz     www.universe-people.com</dc:title>
</cp:coreProperties>
</file>