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6545</wp:posOffset>
                </wp:positionV>
                <wp:extent cx="7113270" cy="1737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240" cy="1737360"/>
                          <a:chOff x="0" y="0"/>
                          <a:chExt cx="711324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96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0" name="131_D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69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696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" name="131_D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69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696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" name="131_D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69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696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3" name="131_D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69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696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4" name="131_D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69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696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5" name="131_D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69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35pt;width:560.1pt;height:136.8pt" coordorigin="4,467" coordsize="11202,2736">
                <v:group id="shape_0" style="position:absolute;left:4;top:467;width:1842;height:273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131_D" stroked="f" o:allowincell="f" style="position:absolute;left:127;top:467;width:1592;height:224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627;width:184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467;width:1842;height:2736">
                  <v:shape id="shape_0" ID="131_D" stroked="f" o:allowincell="f" style="position:absolute;left:1999;top:467;width:1592;height:224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627;width:184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467;width:1842;height:2736">
                  <v:shape id="shape_0" ID="131_D" stroked="f" o:allowincell="f" style="position:absolute;left:3871;top:467;width:1592;height:224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627;width:184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467;width:1842;height:2736">
                  <v:shape id="shape_0" ID="131_D" stroked="f" o:allowincell="f" style="position:absolute;left:5743;top:467;width:1592;height:224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627;width:184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467;width:1842;height:2736">
                  <v:shape id="shape_0" ID="131_D" stroked="f" o:allowincell="f" style="position:absolute;left:7615;top:467;width:1592;height:224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627;width:184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467;width:1842;height:2736">
                  <v:shape id="shape_0" ID="131_D" stroked="f" o:allowincell="f" style="position:absolute;left:9487;top:467;width:1592;height:224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627;width:184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125345</wp:posOffset>
                </wp:positionV>
                <wp:extent cx="7113270" cy="1737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240" cy="1737360"/>
                          <a:chOff x="0" y="0"/>
                          <a:chExt cx="711324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96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6" name="131_D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69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696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7" name="131_D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69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696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8" name="131_D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69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696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9" name="131_D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69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696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0" name="131_D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69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696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1" name="131_D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69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67.35pt;width:560.1pt;height:136.8pt" coordorigin="4,3347" coordsize="11202,2736">
                <v:group id="shape_0" style="position:absolute;left:4;top:3347;width:1842;height:2736">
                  <v:shape id="shape_0" ID="131_D" stroked="f" o:allowincell="f" style="position:absolute;left:127;top:3347;width:1592;height:224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507;width:184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347;width:1842;height:2736">
                  <v:shape id="shape_0" ID="131_D" stroked="f" o:allowincell="f" style="position:absolute;left:1999;top:3347;width:1592;height:224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507;width:184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347;width:1842;height:2736">
                  <v:shape id="shape_0" ID="131_D" stroked="f" o:allowincell="f" style="position:absolute;left:3871;top:3347;width:1592;height:224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507;width:184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347;width:1842;height:2736">
                  <v:shape id="shape_0" ID="131_D" stroked="f" o:allowincell="f" style="position:absolute;left:5743;top:3347;width:1592;height:224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507;width:184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347;width:1842;height:2736">
                  <v:shape id="shape_0" ID="131_D" stroked="f" o:allowincell="f" style="position:absolute;left:7615;top:3347;width:1592;height:224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507;width:184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347;width:1842;height:2736">
                  <v:shape id="shape_0" ID="131_D" stroked="f" o:allowincell="f" style="position:absolute;left:9487;top:3347;width:1592;height:224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507;width:184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954145</wp:posOffset>
                </wp:positionV>
                <wp:extent cx="7113270" cy="17373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240" cy="1737360"/>
                          <a:chOff x="0" y="0"/>
                          <a:chExt cx="711324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96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2" name="131_D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69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696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3" name="131_D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69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696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4" name="131_D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69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696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5" name="131_D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69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696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6" name="131_D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69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696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7" name="131_D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69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11.35pt;width:560.1pt;height:136.8pt" coordorigin="4,6227" coordsize="11202,2736">
                <v:group id="shape_0" style="position:absolute;left:4;top:6227;width:1842;height:2736">
                  <v:shape id="shape_0" ID="131_D" stroked="f" o:allowincell="f" style="position:absolute;left:127;top:6227;width:1592;height:2248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387;width:184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227;width:1842;height:2736">
                  <v:shape id="shape_0" ID="131_D" stroked="f" o:allowincell="f" style="position:absolute;left:1999;top:6227;width:1592;height:2248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8387;width:184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227;width:1842;height:2736">
                  <v:shape id="shape_0" ID="131_D" stroked="f" o:allowincell="f" style="position:absolute;left:3871;top:6227;width:1592;height:2248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8387;width:184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227;width:1842;height:2736">
                  <v:shape id="shape_0" ID="131_D" stroked="f" o:allowincell="f" style="position:absolute;left:5743;top:6227;width:1592;height:2248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8387;width:184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227;width:1842;height:2736">
                  <v:shape id="shape_0" ID="131_D" stroked="f" o:allowincell="f" style="position:absolute;left:7615;top:6227;width:1592;height:2248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8387;width:184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227;width:1842;height:2736">
                  <v:shape id="shape_0" ID="131_D" stroked="f" o:allowincell="f" style="position:absolute;left:9487;top:6227;width:1592;height:2248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8387;width:184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782945</wp:posOffset>
                </wp:positionV>
                <wp:extent cx="7113270" cy="17373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240" cy="1737360"/>
                          <a:chOff x="0" y="0"/>
                          <a:chExt cx="711324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96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8" name="131_D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69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696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9" name="131_D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69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696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0" name="131_D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69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696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1" name="131_D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69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696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2" name="131_D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69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696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3" name="131_D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69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55.35pt;width:560.1pt;height:136.8pt" coordorigin="4,9107" coordsize="11202,2736">
                <v:group id="shape_0" style="position:absolute;left:4;top:9107;width:1842;height:2736">
                  <v:shape id="shape_0" ID="131_D" stroked="f" o:allowincell="f" style="position:absolute;left:127;top:9107;width:1592;height:2248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267;width:184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9107;width:1842;height:2736">
                  <v:shape id="shape_0" ID="131_D" stroked="f" o:allowincell="f" style="position:absolute;left:1999;top:9107;width:1592;height:2248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1267;width:184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9107;width:1842;height:2736">
                  <v:shape id="shape_0" ID="131_D" stroked="f" o:allowincell="f" style="position:absolute;left:3871;top:9107;width:1592;height:2248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1267;width:184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9107;width:1842;height:2736">
                  <v:shape id="shape_0" ID="131_D" stroked="f" o:allowincell="f" style="position:absolute;left:5743;top:9107;width:1592;height:2248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1267;width:184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9107;width:1842;height:2736">
                  <v:shape id="shape_0" ID="131_D" stroked="f" o:allowincell="f" style="position:absolute;left:7615;top:9107;width:1592;height:2248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1267;width:184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9107;width:1842;height:2736">
                  <v:shape id="shape_0" ID="131_D" stroked="f" o:allowincell="f" style="position:absolute;left:9487;top:9107;width:1592;height:2248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1267;width:184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611745</wp:posOffset>
                </wp:positionV>
                <wp:extent cx="7113270" cy="17373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240" cy="1737360"/>
                          <a:chOff x="0" y="0"/>
                          <a:chExt cx="711324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96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4" name="131_D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69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696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5" name="131_D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69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696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6" name="131_D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69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696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7" name="131_D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69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696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8" name="131_D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69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6964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9" name="131_D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7812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69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99.35pt;width:560.1pt;height:136.8pt" coordorigin="4,11987" coordsize="11202,2736">
                <v:group id="shape_0" style="position:absolute;left:4;top:11987;width:1842;height:2736">
                  <v:shape id="shape_0" ID="131_D" stroked="f" o:allowincell="f" style="position:absolute;left:127;top:11987;width:1592;height:2248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147;width:184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1987;width:1842;height:2736">
                  <v:shape id="shape_0" ID="131_D" stroked="f" o:allowincell="f" style="position:absolute;left:1999;top:11987;width:1592;height:2248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4147;width:184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1987;width:1842;height:2736">
                  <v:shape id="shape_0" ID="131_D" stroked="f" o:allowincell="f" style="position:absolute;left:3871;top:11987;width:1592;height:2248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4147;width:184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1987;width:1842;height:2736">
                  <v:shape id="shape_0" ID="131_D" stroked="f" o:allowincell="f" style="position:absolute;left:5743;top:11987;width:1592;height:2248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4147;width:184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1987;width:1842;height:2736">
                  <v:shape id="shape_0" ID="131_D" stroked="f" o:allowincell="f" style="position:absolute;left:7615;top:11987;width:1592;height:2248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4147;width:184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1987;width:1842;height:2736">
                  <v:shape id="shape_0" ID="131_D" stroked="f" o:allowincell="f" style="position:absolute;left:9487;top:11987;width:1592;height:2248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4147;width:184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74. SEMJASE Z PLANETY ERRA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00:00Z</dcterms:created>
  <dc:creator>Ivo A. Benda</dc:creator>
  <dc:description/>
  <dc:language>en-US</dc:language>
  <cp:lastModifiedBy>IAB</cp:lastModifiedBy>
  <cp:lastPrinted>2002-07-10T18:06:00Z</cp:lastPrinted>
  <dcterms:modified xsi:type="dcterms:W3CDTF">2002-08-16T11:00:00Z</dcterms:modified>
  <cp:revision>2</cp:revision>
  <dc:subject/>
  <dc:title>www.vesmirni-lide.cz     www.universe-people.com</dc:title>
</cp:coreProperties>
</file>