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4.11.2004  </w:t>
      </w:r>
      <w:r>
        <w:rPr>
          <w:rFonts w:cs="Arial" w:ascii="Arial" w:hAnsi="Arial"/>
          <w:b/>
          <w:color w:val="FF0000"/>
          <w:sz w:val="26"/>
        </w:rPr>
        <w:t xml:space="preserve">11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5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486)        </w:t>
      </w:r>
      <w:r>
        <w:rPr>
          <w:rFonts w:cs="Arial" w:ascii="Arial" w:hAnsi="Arial"/>
          <w:b/>
          <w:sz w:val="20"/>
        </w:rPr>
        <w:t>15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05)          </w:t>
      </w:r>
      <w:r>
        <w:rPr>
          <w:rFonts w:cs="Arial" w:ascii="Arial" w:hAnsi="Arial"/>
          <w:b/>
          <w:sz w:val="20"/>
        </w:rPr>
        <w:t>15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10)            </w:t>
      </w:r>
      <w:r>
        <w:rPr>
          <w:rFonts w:cs="Arial" w:ascii="Arial" w:hAnsi="Arial"/>
          <w:b/>
          <w:sz w:val="20"/>
        </w:rPr>
        <w:t>15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42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1371600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5360" y="0"/>
                            <a:ext cx="1141200" cy="15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080"/>
                            <a:ext cx="137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ÉČENÍ ZEMĚ LÁSKOU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85pt;width:108pt;height:151.15pt" coordorigin="13,137" coordsize="2160,3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6;top:137;width:1796;height:246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605;width:21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ÉČENÍ ZEMĚ LÁSKOU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212850" cy="1918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918800"/>
                          <a:chOff x="0" y="0"/>
                          <a:chExt cx="1212840" cy="191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280" y="0"/>
                            <a:ext cx="1124640" cy="15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6720"/>
                            <a:ext cx="1212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NÍ PŘÁTE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95.5pt;height:151.1pt" coordorigin="2749,137" coordsize="1910,3022">
                <v:shape id="shape_0" stroked="f" o:allowincell="f" style="position:absolute;left:2819;top:137;width:1770;height:246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604;width:19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NÍ PŘÁTEL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1535</wp:posOffset>
                </wp:positionH>
                <wp:positionV relativeFrom="paragraph">
                  <wp:posOffset>86995</wp:posOffset>
                </wp:positionV>
                <wp:extent cx="1358265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1918800"/>
                          <a:chOff x="0" y="0"/>
                          <a:chExt cx="1358280" cy="191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080" y="0"/>
                            <a:ext cx="1254600" cy="15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6720"/>
                            <a:ext cx="1358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S HOLUBIČ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85pt;width:106.95pt;height:151.1pt" coordorigin="5341,137" coordsize="2139,3022">
                <v:shape id="shape_0" stroked="f" o:allowincell="f" style="position:absolute;left:5428;top:137;width:1975;height:24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604;width:213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S HOLUBIČK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8895</wp:posOffset>
                </wp:positionH>
                <wp:positionV relativeFrom="paragraph">
                  <wp:posOffset>86995</wp:posOffset>
                </wp:positionV>
                <wp:extent cx="1371600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5440" y="0"/>
                            <a:ext cx="1078920" cy="15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080"/>
                            <a:ext cx="137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LÉČÍ ZEMI 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6.85pt;width:108pt;height:151.15pt" coordorigin="8077,137" coordsize="2160,3023">
                <v:shape id="shape_0" stroked="f" o:allowincell="f" style="position:absolute;left:8306;top:137;width:1698;height:246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605;width:21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LÉČÍ ZEMI LÁSK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160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08)         </w:t>
      </w:r>
      <w:r>
        <w:rPr>
          <w:rFonts w:cs="Arial" w:ascii="Arial" w:hAnsi="Arial"/>
          <w:b/>
          <w:sz w:val="20"/>
        </w:rPr>
        <w:t>16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11)          </w:t>
      </w:r>
      <w:r>
        <w:rPr>
          <w:rFonts w:cs="Arial" w:ascii="Arial" w:hAnsi="Arial"/>
          <w:b/>
          <w:sz w:val="20"/>
        </w:rPr>
        <w:t>16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24)        </w:t>
      </w:r>
      <w:r>
        <w:rPr>
          <w:rFonts w:cs="Arial" w:ascii="Arial" w:hAnsi="Arial"/>
          <w:b/>
          <w:sz w:val="20"/>
        </w:rPr>
        <w:t>16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03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09220</wp:posOffset>
                </wp:positionV>
                <wp:extent cx="1473835" cy="1381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1381680"/>
                          <a:chOff x="0" y="0"/>
                          <a:chExt cx="1473840" cy="1381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7440" y="0"/>
                            <a:ext cx="139068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68840"/>
                            <a:ext cx="14738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SVĚTLA V NEBI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8.6pt;width:116.05pt;height:108.8pt" coordorigin="13,172" coordsize="2321,2176">
                <v:shape id="shape_0" stroked="f" o:allowincell="f" style="position:absolute;left:72;top:172;width:2189;height:16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855;width:232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SVĚTLA V NEBI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1295</wp:posOffset>
                </wp:positionH>
                <wp:positionV relativeFrom="paragraph">
                  <wp:posOffset>109220</wp:posOffset>
                </wp:positionV>
                <wp:extent cx="1828800" cy="1399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99680"/>
                          <a:chOff x="0" y="0"/>
                          <a:chExt cx="1828800" cy="1399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5640" y="0"/>
                            <a:ext cx="1564560" cy="10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7240"/>
                            <a:ext cx="1828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 VESMÍRNÝCH LIDÍ V NEBI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8.6pt;width:144pt;height:110.2pt" coordorigin="2317,172" coordsize="2880,2204">
                <v:shape id="shape_0" stroked="f" o:allowincell="f" style="position:absolute;left:2515;top:172;width:2463;height:164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1821;width:28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 VESMÍRNÝCH LIDÍ V NEBI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8655</wp:posOffset>
                </wp:positionH>
                <wp:positionV relativeFrom="paragraph">
                  <wp:posOffset>109220</wp:posOffset>
                </wp:positionV>
                <wp:extent cx="1828800" cy="1382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2400"/>
                          <a:chOff x="0" y="0"/>
                          <a:chExt cx="1828800" cy="1382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4720" y="0"/>
                            <a:ext cx="154512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34280"/>
                            <a:ext cx="18288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 VESMÍRNÝCH LIDÍ V NEBI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8.6pt;width:144pt;height:108.85pt" coordorigin="5053,172" coordsize="2880,2177">
                <v:shape id="shape_0" stroked="f" o:allowincell="f" style="position:absolute;left:5281;top:172;width:2432;height:16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053;top:1801;width:287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 VESMÍRNÝCH LIDÍ V NEBI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7455</wp:posOffset>
                </wp:positionH>
                <wp:positionV relativeFrom="paragraph">
                  <wp:posOffset>109220</wp:posOffset>
                </wp:positionV>
                <wp:extent cx="1463040" cy="1309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09320"/>
                          <a:chOff x="0" y="0"/>
                          <a:chExt cx="1463040" cy="1309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4720" y="0"/>
                            <a:ext cx="136332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2600"/>
                            <a:ext cx="14630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ÉČENÍ ZEMĚ LÁSKOU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8.6pt;width:115.2pt;height:103.05pt" coordorigin="7933,172" coordsize="2304,2061">
                <v:shape id="shape_0" stroked="f" o:allowincell="f" style="position:absolute;left:8019;top:172;width:2146;height:15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1751;width:230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ÉČENÍ ZEMĚ LÁSKOU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6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29)      </w:t>
      </w:r>
      <w:r>
        <w:rPr>
          <w:rFonts w:cs="Arial" w:ascii="Arial" w:hAnsi="Arial"/>
          <w:b/>
          <w:sz w:val="20"/>
        </w:rPr>
        <w:t xml:space="preserve">165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52)</w:t>
        <w:tab/>
        <w:t xml:space="preserve">    </w:t>
      </w:r>
      <w:r>
        <w:rPr>
          <w:rFonts w:cs="Arial" w:ascii="Arial" w:hAnsi="Arial"/>
          <w:b/>
          <w:sz w:val="20"/>
        </w:rPr>
        <w:t>16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58)            </w:t>
      </w:r>
      <w:r>
        <w:rPr>
          <w:rFonts w:cs="Arial" w:ascii="Arial" w:hAnsi="Arial"/>
          <w:b/>
          <w:sz w:val="20"/>
        </w:rPr>
        <w:t>16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0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1430</wp:posOffset>
                </wp:positionV>
                <wp:extent cx="1381125" cy="1737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737360"/>
                          <a:chOff x="0" y="0"/>
                          <a:chExt cx="138096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1338480"/>
                            <a:ext cx="13809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TEVŘENÉ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LÍČ KE SVOBO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800" y="0"/>
                            <a:ext cx="133344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9pt;width:108.75pt;height:136.8pt" coordorigin="13,18" coordsize="2175,2736">
                <v:shape id="shape_0" stroked="f" o:allowincell="f" style="position:absolute;left:13;top:2126;width:217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TEVŘENÉ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LÍČ KE SVOBO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18;width:2099;height:20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1295</wp:posOffset>
                </wp:positionH>
                <wp:positionV relativeFrom="paragraph">
                  <wp:posOffset>11430</wp:posOffset>
                </wp:positionV>
                <wp:extent cx="1554480" cy="1645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645200"/>
                          <a:chOff x="0" y="0"/>
                          <a:chExt cx="1554480" cy="1645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3200" y="0"/>
                            <a:ext cx="12978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45680"/>
                            <a:ext cx="1554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OTO MALÉ LODĚ Z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0.9pt;width:122.4pt;height:129.6pt" coordorigin="2317,18" coordsize="2448,2592">
                <v:shape id="shape_0" stroked="f" o:allowincell="f" style="position:absolute;left:2527;top:18;width:2043;height:20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2137;width:244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OTO MALÉ LODĚ Z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7215</wp:posOffset>
                </wp:positionH>
                <wp:positionV relativeFrom="paragraph">
                  <wp:posOffset>11430</wp:posOffset>
                </wp:positionV>
                <wp:extent cx="1737360" cy="1638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638360"/>
                          <a:chOff x="0" y="0"/>
                          <a:chExt cx="1737360" cy="1638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3120" y="0"/>
                            <a:ext cx="15246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38480"/>
                            <a:ext cx="1737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OTO VESMÍRNÉ LOD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5pt;margin-top:0.9pt;width:136.8pt;height:129pt" coordorigin="4909,18" coordsize="2736,2580">
                <v:shape id="shape_0" stroked="f" o:allowincell="f" style="position:absolute;left:5103;top:18;width:2400;height:20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909;top:2126;width:273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OTO VESMÍRNÉ LOD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1430</wp:posOffset>
                </wp:positionV>
                <wp:extent cx="1737360" cy="15278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27840"/>
                          <a:chOff x="0" y="0"/>
                          <a:chExt cx="1737360" cy="15278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1400" y="0"/>
                            <a:ext cx="147816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95560"/>
                            <a:ext cx="17373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 PŘI SETKÁNÍ NA Z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0.9pt;width:136.8pt;height:120.3pt" coordorigin="7645,18" coordsize="2736,2406">
                <v:shape id="shape_0" stroked="f" o:allowincell="f" style="position:absolute;left:7852;top:18;width:2327;height:187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1901;width:273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 PŘI SETKÁNÍ NA Z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6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22)         </w:t>
      </w:r>
      <w:r>
        <w:rPr>
          <w:rFonts w:cs="Arial" w:ascii="Arial" w:hAnsi="Arial"/>
          <w:b/>
          <w:sz w:val="20"/>
        </w:rPr>
        <w:t>16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23)          </w:t>
      </w:r>
      <w:r>
        <w:rPr>
          <w:rFonts w:cs="Arial" w:ascii="Arial" w:hAnsi="Arial"/>
          <w:b/>
          <w:sz w:val="20"/>
        </w:rPr>
        <w:t>17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96)          </w:t>
      </w:r>
      <w:r>
        <w:rPr>
          <w:rFonts w:cs="Arial" w:ascii="Arial" w:hAnsi="Arial"/>
          <w:b/>
          <w:sz w:val="20"/>
        </w:rPr>
        <w:t>17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55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1463040" cy="2011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011680"/>
                          <a:chOff x="0" y="0"/>
                          <a:chExt cx="1463040" cy="2011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7320" y="0"/>
                            <a:ext cx="1162800" cy="16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960"/>
                            <a:ext cx="1463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SVĚTLA V NEBI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5pt;width:115.2pt;height:158.4pt" coordorigin="-131,110" coordsize="2304,3168">
                <v:shape id="shape_0" stroked="f" o:allowincell="f" style="position:absolute;left:117;top:110;width:1830;height:25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696;width:230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SVĚTLA V NEBI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735</wp:posOffset>
                </wp:positionH>
                <wp:positionV relativeFrom="paragraph">
                  <wp:posOffset>69850</wp:posOffset>
                </wp:positionV>
                <wp:extent cx="1463040" cy="2011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011680"/>
                          <a:chOff x="0" y="0"/>
                          <a:chExt cx="1463040" cy="2011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35720" y="0"/>
                            <a:ext cx="1195200" cy="16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960"/>
                            <a:ext cx="1463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SVĚTLA V NEBI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5.5pt;width:115.2pt;height:158.4pt" coordorigin="2461,110" coordsize="2304,3168">
                <v:shape id="shape_0" stroked="f" o:allowincell="f" style="position:absolute;left:2675;top:110;width:1881;height:258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2696;width:230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SVĚTLA V NEBI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69850</wp:posOffset>
                </wp:positionV>
                <wp:extent cx="1325245" cy="2010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2010240"/>
                          <a:chOff x="0" y="0"/>
                          <a:chExt cx="1325160" cy="2010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5800" y="0"/>
                            <a:ext cx="1238400" cy="16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600"/>
                            <a:ext cx="13251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A ANDĚLŮ V 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5.5pt;width:104.35pt;height:158.3pt" coordorigin="5197,110" coordsize="2087,3166">
                <v:shape id="shape_0" stroked="f" o:allowincell="f" style="position:absolute;left:5285;top:110;width:1949;height:258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695;width:208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A ANDĚLŮ V NEB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7455</wp:posOffset>
                </wp:positionH>
                <wp:positionV relativeFrom="paragraph">
                  <wp:posOffset>69850</wp:posOffset>
                </wp:positionV>
                <wp:extent cx="1280160" cy="20110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010960"/>
                          <a:chOff x="0" y="0"/>
                          <a:chExt cx="1280160" cy="20109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50480" y="0"/>
                            <a:ext cx="1004400" cy="16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3400"/>
                            <a:ext cx="12801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SVĚTLA V NEBI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5.5pt;width:100.8pt;height:158.35pt" coordorigin="7933,110" coordsize="2016,3167">
                <v:shape id="shape_0" stroked="f" o:allowincell="f" style="position:absolute;left:8170;top:110;width:1581;height:258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698;width:201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SVĚTLA V NEBI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38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3-15T19:38:00Z</dcterms:modified>
  <cp:revision>2</cp:revision>
  <dc:subject/>
  <dc:title>www.vesmirni-lide.cz     www.universe-people.com</dc:title>
</cp:coreProperties>
</file>